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2530/10/2020</w:t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ab/>
        <w:t>Łódź, dn. 21 października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przętu do zabiegów specjalistycznych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r sprawy: 28/D/2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Informujemy, iż w postępowaniu prowadzonym w trybie przetargu nieograniczonego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na dostawę sprzętu do zabiegów specjalistycznych nr sprawy 28/D/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ostał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y wybór najkorzystniejszej oferty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edmiotowym postępowaniu złożono 5 oferty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ano się kryterium ceny – 60%, termin dostawy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niżej zostały złożone następujące oferty: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3240"/>
        <w:gridCol w:w="2616"/>
        <w:gridCol w:w="3490"/>
      </w:tblGrid>
      <w:tr>
        <w:trPr>
          <w:trHeight w:val="86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Numer ofer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Nazwa (firma) i adres wykonawc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artość  brutto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ermin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dostawy</w:t>
            </w:r>
          </w:p>
        </w:tc>
      </w:tr>
      <w:tr>
        <w:trPr>
          <w:trHeight w:val="72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Medo-Dent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Ul. Karola Miarki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48-340 Głuchołaz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akiet nr 2 – 70 412, 00 z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 dni roboczych</w:t>
            </w:r>
          </w:p>
        </w:tc>
      </w:tr>
      <w:tr>
        <w:trPr>
          <w:trHeight w:val="66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Medag Aparatura Medyczna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. Augustowicz Spółka Jawna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Ul. Brylantowa 24 lok.3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2-214 Wrocław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akiet nr 2 – 75 492,00 z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 dni roboczych</w:t>
            </w:r>
          </w:p>
        </w:tc>
      </w:tr>
      <w:tr>
        <w:trPr>
          <w:trHeight w:val="79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Stryker Polska Sp. z o.o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Ul. Poleczki 35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02-822 Warszaw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akiet nr 1 – 291 070,80 z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5 dni roboczych </w:t>
            </w:r>
          </w:p>
        </w:tc>
      </w:tr>
      <w:tr>
        <w:trPr>
          <w:trHeight w:val="6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INTER CONSULT MD Sp. z o.o. Sp. k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Ul. Księdza Brzóski 94/18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91-347 Łód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akiet nr 3 – 193 050,70 z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3 dni robocze </w:t>
            </w:r>
          </w:p>
        </w:tc>
      </w:tr>
      <w:tr>
        <w:trPr>
          <w:trHeight w:val="63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eryl Med. POLAND Sp. z o.o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Ul. Złotej Jesieni 58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05-410 Józefów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Pakiet nr 3 – 186 213,60 z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3 dni robocz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3, złożoną przez Stryker Polska Sp. z o.o. Wykonawca ten zaoferował wykonanie przedmiotu zamówienia za kwotę  291 070,80 zł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Medo-Dent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sz w:val="22"/>
          <w:szCs w:val="22"/>
        </w:rPr>
        <w:t xml:space="preserve"> Wykonawca ten zaoferował wykonanie przedmiotu zamówienia za kwotę  70 412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ę nr 5, złożoną przez Beryl Med. POLAND Sp. z o.o.. Wykonawca ten zaoferował wykonanie przedmiotu zamówienia za kwotę  186 213,6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przedstawia wykaz, ocena i porównanie złożonych ofer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Stryker Polska Sp. z o.o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Ul. Poleczki 35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02-82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Termin dostawy: 0,00 pkt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Razem: 60,00 pkt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Medo-Dent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Ul. Karola Miarki 1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48-340 Głuchołaz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Termin dostawy: 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Razem: 6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edag Aparatura Medycz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. Augustowicz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l. Brylantowa 24 lok.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2-214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Cena oferty: 55,96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Termin dostawy: 0,00 pkt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Razem: 55,96 pkt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i adres Wykonawcy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NTER CONSULT MD Sp. z o.o. Sp. k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Księdza Brzóski 94/18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91-347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 oferty: 57,87 pkt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ermin dostawy: 40,00 pkt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azem: 97,87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Beryl Med. POLAND Sp. z o.o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Ul. Złotej Jesieni 58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05-410 Józef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Cena oferty: 60,00 pkt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Termin dostawy: 40,00 pkt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Razem: 100,00 pkt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firstLine="709"/>
        <w:rPr/>
      </w:pPr>
      <w:r>
        <w:rPr>
          <w:b/>
          <w:sz w:val="24"/>
          <w:szCs w:val="24"/>
          <w:u w:val="single"/>
          <w:lang w:eastAsia="pl-PL"/>
        </w:rPr>
        <w:t xml:space="preserve">Pakiety nr  3a </w:t>
      </w:r>
      <w:r>
        <w:rPr>
          <w:sz w:val="24"/>
          <w:szCs w:val="24"/>
          <w:lang w:eastAsia="pl-PL"/>
        </w:rPr>
        <w:t xml:space="preserve"> zostaje unieważniony na podstawie art. 93 ust 1 pkt 1 ustawy Pzp – nie złożono żadnej oferty niepodlegającej odrzuceniu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Zgodnie z dyspozycją art. 94 ust. 1 pkt 2  ustawy Pzp, umowy w sprawie zamówienia publicznego w przedmiotowym postępowaniu zostaną zawarte w dniu 27.10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34:00Z</dcterms:created>
  <dc:creator>kancelaria</dc:creator>
  <dc:description/>
  <cp:keywords/>
  <dc:language>en-US</dc:language>
  <cp:lastModifiedBy>user</cp:lastModifiedBy>
  <cp:lastPrinted>2020-10-21T08:06:00Z</cp:lastPrinted>
  <dcterms:modified xsi:type="dcterms:W3CDTF">2020-10-21T06:07:00Z</dcterms:modified>
  <cp:revision>3</cp:revision>
  <dc:subject/>
  <dc:title>Łódź, dnia 29</dc:title>
</cp:coreProperties>
</file>