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569/10/20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</w:r>
      <w:r>
        <w:rPr>
          <w:rFonts w:cs="Tahoma" w:ascii="Bookman Old Style" w:hAnsi="Bookman Old Style"/>
          <w:color w:val="000000"/>
          <w:sz w:val="18"/>
          <w:szCs w:val="18"/>
        </w:rPr>
        <w:t>Łódź, dnia 23 października 2020r.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ZAWIADOMIENIE O WYBORZE NAJKORZYSTNIEJSZEJ OFERTY</w:t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nak postępowania: 29/D/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Samodzielny Publiczny Zakład Opieki Zdrowotnej Ministerstwa Spraw Wewnętrznych i Administracji niniejszym informuje, iż dokonano wyboru najkorzystniejszej oferty w postępowaniu o udzielenie zamówienia publicznego przeprowadzonego w trybie ,, przetargu nieograniczonego” w sprawie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  <w:t>Dostawa fabrycznie nowej aparatury medycznej: aparat RTG z ramieniem C</w:t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KAZ ZŁOZONYCH OFERT W NINIEJSZYM POSTĘPOWANIU</w:t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77"/>
        <w:gridCol w:w="1617"/>
        <w:gridCol w:w="1133"/>
        <w:gridCol w:w="112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(nazwa) adres wykonaw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ena całkowita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brutto za przedmiot zamówieni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Punktacja za kryteria oceny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ferowana cen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60 pkt (max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rametry techniczno-eksploatacyj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30 pkt (max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kres gwarancji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10 pkt (max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Łącznie pk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hilips Polska Sp. z o.o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Al. Jerozolimskie 195B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02-222 Warsza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765 631,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ŻADEN WYKONAWCA NIE ZOSTAŁ WYKLUCZONY/ŻADNA OFERTA NIE ZOSTAŁ ODRZUCONA</w:t>
            </w:r>
          </w:p>
        </w:tc>
      </w:tr>
    </w:tbl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 najkorzystniejszą uznano ofertę firmy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Philip Polska Sp. z o.o. Aleje Jerozolimskie 195B, 02-222, Warszawa</w:t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Bookman Old Style" w:hAnsi="Bookman Old Style"/>
          <w:b/>
          <w:color w:val="000000"/>
          <w:sz w:val="18"/>
          <w:szCs w:val="18"/>
          <w:u w:val="single"/>
        </w:rPr>
        <w:t>Uzasadnienie wyboru: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brana oferta ww. Wykonawcy spełnia wszystkie wymagania postawione przez Zamawiającego, określone w ustawie Prawo zamówień publicznych (Dz.U. z 2019r. poz. 1843 z późn. zm.) i w Specyfikacji Istotnych Warunków Zamówienia oraz została uznana za najkorzystniejszą w oparciu o ww. bilans kryteriów wyboru. Oferta w.w Wykonawcy w ocenie końcowej uzyskała największą liczbę punktów w ramach danego zamówienia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mawiający zamierza zawrzeć umowę w sprawie niniejszego zamówienia publicznego z ww. wybranym wykonawcą po uprawomocnieniu się wyników postępowania w terminie określonym w art. 94 ust. 2 pkt 1 ustawy Prawo zamówień publicznych.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cs="Tahoma" w:ascii="Bookman Old Style" w:hAnsi="Bookman Old Style"/>
          <w:b/>
          <w:i/>
          <w:color w:val="000000"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06:00Z</dcterms:created>
  <dc:creator>kancelaria</dc:creator>
  <dc:description/>
  <cp:keywords/>
  <dc:language>en-US</dc:language>
  <cp:lastModifiedBy>user</cp:lastModifiedBy>
  <cp:lastPrinted>2020-09-28T12:33:00Z</cp:lastPrinted>
  <dcterms:modified xsi:type="dcterms:W3CDTF">2020-10-23T10:06:00Z</dcterms:modified>
  <cp:revision>3</cp:revision>
  <dc:subject/>
  <dc:title>Łódź, dnia 29</dc:title>
</cp:coreProperties>
</file>