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 ZOZ MSWiA w Łodz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Północna 4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1-425 Łódź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Informacja z otwarcia  ofert na dostawę stentów wieńcowych kobaltowo-chromowych oraz y-connectorów -  nr postępowania  </w:t>
      </w:r>
      <w:r>
        <w:rPr>
          <w:rFonts w:cs="Tahoma" w:ascii="Tahoma" w:hAnsi="Tahoma"/>
          <w:sz w:val="20"/>
          <w:u w:val="single"/>
        </w:rPr>
        <w:t>35/D/20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77"/>
        <w:gridCol w:w="2551"/>
        <w:gridCol w:w="1701"/>
        <w:gridCol w:w="1559"/>
        <w:gridCol w:w="3544"/>
      </w:tblGrid>
      <w:tr>
        <w:trPr>
          <w:trHeight w:val="61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ru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realiza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staw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ota jaką Zamawiający zamierza przeznaczyć na sfinansowanie zamówienia</w:t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TeS Sp. z o.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Rakowiecka 10b/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-511 Kra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kiet nr 2      2 997,00 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-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1  -  97 500,0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2  -    5 400,00 z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sculap Chifa Sp. z o. 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Tysiąclecia 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300 Nowy Tomyś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kiet nr 2      6 318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-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T Polonia Sp. z o.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Zwycięstwa 13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-219 Gdańs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kiet nr 1     96 39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-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  <w:lang w:val="en-US"/>
        </w:rPr>
      </w:pPr>
      <w:r>
        <w:rPr>
          <w:rFonts w:cs="Tahoma" w:ascii="Tahoma" w:hAnsi="Tahoma"/>
          <w:b/>
          <w:i/>
          <w:sz w:val="16"/>
          <w:szCs w:val="16"/>
          <w:lang w:val="en-US"/>
        </w:rPr>
      </w:r>
    </w:p>
    <w:sectPr>
      <w:type w:val="nextPage"/>
      <w:pgSz w:orient="landscape" w:w="16838" w:h="11906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31:00Z</dcterms:created>
  <dc:creator>msadecki</dc:creator>
  <dc:description/>
  <cp:keywords/>
  <dc:language>en-US</dc:language>
  <cp:lastModifiedBy>user</cp:lastModifiedBy>
  <cp:lastPrinted>2020-10-30T11:44:00Z</cp:lastPrinted>
  <dcterms:modified xsi:type="dcterms:W3CDTF">2020-11-25T10:33:00Z</dcterms:modified>
  <cp:revision>3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