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6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Dostawa sprzętu komputerowego.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908"/>
        <w:gridCol w:w="2552"/>
        <w:gridCol w:w="1842"/>
        <w:gridCol w:w="1843"/>
        <w:gridCol w:w="2977"/>
      </w:tblGrid>
      <w:tr>
        <w:trPr>
          <w:trHeight w:val="87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oferty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gwaran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wota jaką Zamawiający zamierza przeznaczyć na sfinansowanie zamówienia </w:t>
            </w:r>
          </w:p>
        </w:tc>
      </w:tr>
      <w:tr>
        <w:trPr>
          <w:trHeight w:val="73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-Profit Maciej Kuźli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Spokojna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940 Piekary Śląsk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3  - 235 963,20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-cy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1 -       124 340,45  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kiet nr 2 -       15 878,99  z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3 -       268 190,58 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Mobi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Stanów Zjednoczonych 72/3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-036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2  – 20 365,11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-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TT TECHNOLOGY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kt Brzeski 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77 Warszawa- Wesoł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3 –237 045,6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m-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US S.A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Kolejowa 5/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17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1 –105 260,94  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2 – 18 265,5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m-c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P SYSTEMY INFORMACYJ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ilińskiego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30 Połanie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3  – 219 943,68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warzystwo Handlowe „ALPLAST” Sp. z o.o. S.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Śliwkowa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100 Niekan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 3 – 238 128,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m-c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 „Horyzont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sztof Le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11 Listopada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00 Gorli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3 – 248 952,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 m-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TECH s.c. M. Duda, P. Kapus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Maratońska 67/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102 Łód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2  – 45 676,05 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3 –   275 795,52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m-c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 m-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ZAR Cezary Machnio i Piotr Gębka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olność 8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600 Rad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kiet nr 1  – 99 930,12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nr 3 -  257 935,92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-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-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DYREKTOR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SP ZOZ MSWiA w Łodzi</w:t>
      </w:r>
    </w:p>
    <w:p>
      <w:pPr>
        <w:pStyle w:val="Normal"/>
        <w:ind w:left="3540" w:firstLine="708"/>
        <w:jc w:val="center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type w:val="nextPage"/>
      <w:pgSz w:orient="landscape" w:w="16838" w:h="11906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28:00Z</dcterms:created>
  <dc:creator>msadecki</dc:creator>
  <dc:description/>
  <cp:keywords/>
  <dc:language>en-US</dc:language>
  <cp:lastModifiedBy>user</cp:lastModifiedBy>
  <cp:lastPrinted>2020-11-24T10:56:00Z</cp:lastPrinted>
  <dcterms:modified xsi:type="dcterms:W3CDTF">2020-11-24T09:57:00Z</dcterms:modified>
  <cp:revision>5</cp:revision>
  <dc:subject/>
  <dc:title>oznaczenie sprawy</dc:title>
</cp:coreProperties>
</file>