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dostawę leków -  nr sprawy 34/D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51"/>
        <w:gridCol w:w="1701"/>
        <w:gridCol w:w="1559"/>
        <w:gridCol w:w="354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ke Polska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e Jerozolimskie 1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05 Warszaw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58 685,58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7.09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  -  32 4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  -  60 48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3  -    4 860,0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4 -   12 960,00 zł</w:t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ofi –Aventis Sp. z o.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onifraterska 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20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1 – 34 534,8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7.09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’’</w:t>
            </w:r>
            <w:r>
              <w:rPr>
                <w:rFonts w:cs="Arial" w:ascii="Arial" w:hAnsi="Arial"/>
              </w:rPr>
              <w:t>ASCLEPIOS’’ 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Hubska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02 Wroc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4 – 9 688,6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7.09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s International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łaskiego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73 Kat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4 – 9 380,8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7.09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44:00Z</dcterms:created>
  <dc:creator>msadecki</dc:creator>
  <dc:description/>
  <cp:keywords/>
  <dc:language>en-US</dc:language>
  <cp:lastModifiedBy>user</cp:lastModifiedBy>
  <cp:lastPrinted>2020-10-30T11:44:00Z</cp:lastPrinted>
  <dcterms:modified xsi:type="dcterms:W3CDTF">2020-11-10T10:44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