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8 listopad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sprzętu komputerowego. Numer sprawy: 36/D/20.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"/>
          <w:i/>
          <w:i/>
          <w:iCs/>
          <w:sz w:val="24"/>
          <w:szCs w:val="24"/>
          <w:u w:val="single"/>
          <w:lang w:eastAsia="pl-PL"/>
        </w:rPr>
      </w:pPr>
      <w:r>
        <w:rPr>
          <w:rFonts w:cs="Arial" w:ascii="Arial Narrow" w:hAnsi="Arial Narrow"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" w:ascii="Arial Narrow" w:hAnsi="Arial Narrow"/>
          <w:iCs/>
          <w:sz w:val="24"/>
          <w:szCs w:val="24"/>
          <w:lang w:eastAsia="pl-PL"/>
        </w:rPr>
        <w:t xml:space="preserve">SP ZOZ MSWiA w Łodzi informuje, iż w przedmiotowym postępowaniu </w:t>
      </w:r>
      <w:r>
        <w:rPr>
          <w:rFonts w:cs="Arial Narrow" w:ascii="Arial Narrow" w:hAnsi="Arial Narrow"/>
          <w:sz w:val="24"/>
          <w:szCs w:val="24"/>
          <w:lang w:eastAsia="pl-PL"/>
        </w:rPr>
        <w:t>dokonuje  modyfikacji SIWZ  w zakresie wykazu oświadczeń lub dokumentów, potwierdzających spełnianie warunków udziału w postępowaniu oraz brak podstaw wykluczenia.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 xml:space="preserve">Jest: 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Zamawiający będzie żądał złożenia następujących dokumentów: 1. Pakiet 1, 2, 3: 1) Ceryfikatu zgodności z RoHs 2) Deklaracji zgodności CE 3) Oświadczenia, że cały sprzęt jest nowy, nieużywany. 2. Pakiet 3: 1) posiadanie certyfikatu ISO 9001 i ISO 14001 przez Producenta, w zakresie produkcji i sprzedaży komputerów, usług serwisowych, projektowania systemów komputerowych udokumentowane aktualnym certyfikatem. 3. Pakiet 1, 2, 3: 1) Firmware sprzętu komputerowego musi być aktualny na stan 7 dni od daty dostawy. 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>Winno być: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Zamawiający będzie żądał złożenia następujących dokumentów: 1. Pakiet 1, 2, 3: 1) Ceryfikatu zgodności z RoHs 2) Deklaracji zgodności CE 3) Oświadczenia, że cały sprzęt jest nowy, nieużywany. 2. Pakiet 3: 1) posiadanie certyfikatu ISO 9001 i ISO 14001 przez Producenta, w zakresie produkcji i sprzedaży komputerów, usług serwisowych, projektowania systemów komputerowych udokumentowane aktualnym certyfikatem. 3. Pakiet 1, 2, 3: 1)Sprzęt musi posiadać wgrany ostatni aktualny firmware opublikowany przez producenta danego sprzętu.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Pozostałe zapisy w SIWZ nie ulegają zmianie.</w:t>
      </w:r>
    </w:p>
    <w:p>
      <w:pPr>
        <w:pStyle w:val="Normal"/>
        <w:rPr>
          <w:rFonts w:ascii="Verdana" w:hAnsi="Verdana" w:cs="Arial"/>
          <w:b/>
          <w:b/>
          <w:sz w:val="24"/>
          <w:szCs w:val="24"/>
          <w:lang w:eastAsia="pl-PL"/>
        </w:rPr>
      </w:pPr>
      <w:r>
        <w:rPr>
          <w:rFonts w:cs="Arial" w:ascii="Verdana" w:hAnsi="Verdana"/>
          <w:b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34:00Z</dcterms:created>
  <dc:creator>kancelaria</dc:creator>
  <dc:description/>
  <cp:keywords/>
  <dc:language>en-US</dc:language>
  <cp:lastModifiedBy>user</cp:lastModifiedBy>
  <cp:lastPrinted>2020-11-18T08:46:00Z</cp:lastPrinted>
  <dcterms:modified xsi:type="dcterms:W3CDTF">2020-11-18T07:47:00Z</dcterms:modified>
  <cp:revision>4</cp:revision>
  <dc:subject/>
  <dc:title>Łódź, dnia 29</dc:title>
</cp:coreProperties>
</file>