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6 listopada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bielizny jednorazowego użytku. Numer sprawy: 38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Pytanie 1 – Pakiet 1, poz. 23 , 24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bCs/>
          <w:sz w:val="22"/>
          <w:szCs w:val="22"/>
        </w:rPr>
        <w:t>Ze względu na możliwość złożenia konkurencyjnej pod względem cenowym oferty prosimy o   wydzielenie z pakietu 1  poz. 23 i 24  i utworzenie z nich  osobnego zadania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Zamawiający dopuszcza składanie ofert w pakiecie nr 1, 2 na pozycje – zgodnie z SIWZ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Pytanie 2– Pakiet 1, poz. 23 , 24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onadto prosimy o  dopuszczenie w pakiecie 1 poz. 23 i 24  podkładów o szerokości 50 cm i długości 50 cm z perforacją co 50 cm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Zgodnie z SIWZ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kiet 1 poz. 1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Czy zamawiający dopuści czepki pakowane w kartoniki po 100 szt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Zamawiający dopuszcza czepki pakowane w kartoniki po 100 szt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kiet 1 poz. 1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dopuści czepki bez nadruku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Zamawiający dopuszcza czepki bez nadruk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kiet 1 poz. 1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dopuści czepki w rozmiarze uniwersalnym o średnicy ok. 53cm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Zamawiający dopuszcza czepki w rozmiarze uniwersalnym o średnicy ok.53cm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kiet 1 poz. 4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dopuści fartuch chirurgiczny wzmocniony o gramaturze 35 g/m2, o łącznej gramaturze w strefie wzmocnienia 75g/m2 lub o gramaturze 45 g/m2, o łącznej gramaturze w strefie wzmocnienia 85g/m2 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zgodnie z SI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kiet 1 poz. 4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dopuści fartuch z odpornością na przenikanie cieczy &gt;100cm H</w:t>
      </w:r>
      <w:r>
        <w:rPr>
          <w:rFonts w:cs="Times New Roman" w:ascii="Times New Roman" w:hAnsi="Times New Roman"/>
          <w:bCs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bCs/>
          <w:sz w:val="22"/>
          <w:szCs w:val="22"/>
        </w:rPr>
        <w:t>0 w strefie krytycznej i &gt;20cm H</w:t>
      </w:r>
      <w:r>
        <w:rPr>
          <w:rFonts w:cs="Times New Roman" w:ascii="Times New Roman" w:hAnsi="Times New Roman"/>
          <w:bCs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bCs/>
          <w:sz w:val="22"/>
          <w:szCs w:val="22"/>
        </w:rPr>
        <w:t>0 w strefie nie krytycznej zgodnie z wytycznymi najaktualniejszej normy EN 13795-1:2019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zgodnie z SI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kiet 1 poz. 5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dopuści serwetę wykonaną z dwuwarstwowego laminatu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zgodnie z SI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kiet 1 poz. 6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Czy zamawiający dopuści serwetę wykonaną z dwuwarstwowego laminatu </w:t>
        <w:br/>
        <w:t>o gramaturze 40g/m2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zgodnie z SI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kiet 1 poz. 6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dopuści serwetę o wytrzymałości na rozerwanie 50kpa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zgodnie z SI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kiet 1 poz. 7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dopuści serwetę z laminatu dwuwarstwowego o gramaturze 40g/m2 o wymiarach 75cm x 90cm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Zamawiający dopuszcza serwetę z laminatu dwuwarstwowego o gramaturze 40g/m2 o wymiarach 75cm x 90cm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kiet 1 poz. 6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dopuści serwetę z otworem owalnym 6 cm x 8 cm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Zamawiający dopuszcza serwetę z otworem owalnym 6 cm x 8 cm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kiet 1 poz. 9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dopuści ubranie wykonane z włókniny typu SMS o gramaturze 35g/m2, nieprzemakalności 25,5 H2O, wytrzymałości na rozerwanie 77,9kpa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zgodnie z SI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kiet 1 poz. 1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Czy zamawiający dopuści zestaw osłon o wymiarach 100cm x160cm, 80cm x 150cm oraz pasek lepny 3cm x 100cm?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zgodnie z SI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kiet 1 poz. 13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bookmarkStart w:id="0" w:name="_Hlk57039459"/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Czy zamawiający dopuści 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fartuch o gramaturze min. 20 g/m2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zgodnie z SI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kiet 1 poz. 14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Czy zamawiający dopuści spodenki w rozmiarze uniwersalnym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Zamawiający dopuszcza spodenki w rozmiarze uniwersalnym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akiet 1 poz.15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dopuści zestaw pościeli o wymiarach: prześcieradło 150x210cm, poszwa 160x210cm, poszewka 70x80cm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zgodnie z SI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akiet 1 poz.17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dopuści fartuch pakowany pojedynczo w opakowaniu a’100szt, z przeliczeniem zamawianej ilości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Tak, dopuszczam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akiet 1 poz.17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dopuści fartuch wykonany z folii o grubości 0,02mm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zgodnie z SI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kiet 1 poz. 18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dopuści podkład na stół operacyjny z SMS o gramaturze 35g/m2 o wymiarach 160cm x 210cm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Tak, dopuszczam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kiet 1 poz. 18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Czy zamawiający dopuści podkład na stół operacyjny wykonany </w:t>
        <w:br/>
        <w:t>z laminowanej pulpy celulozowej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zgodnie z SI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kiet 1 poz. 19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dopuści śliniak stomatologiczny 38x49cm z kieszenią 17,5cm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zgodnie z SI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kiet 1 poz. 21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dopuści myjki o gramaturze 90g/m2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zgodnie z SI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kiet 1 poz. 22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dopuści taśmę chirurgiczną typu rzep w rozmiarze 2x22cm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Zamawiający taśmę chirurgiczną typu rzep w rozmiarze 2x22cm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kiet 1 poz. 25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dopuści serwetę o wymiarach 75cm x 90 cm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Zamawiający dopuszcza serwetę o wymiarach 75cm x 90 cm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kiet 1 poz. 28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dopuści osłonę o wymiarach 140cm x 80cm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Zamawiający dopuszcza osłonę o wymiarach 140cm x 80cm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kiet 1 poz. 29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dopuści torebkę o wymiarach 50cm x 60cm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zgodnie z SI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kiet 1 poz. 30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dopuści rękawice foliowe jedynie w rozmiarze M oraz L, do wyboru przez Zamawiającego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zgodnie z SI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akiet 1 poz. 31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dopuści rękawice o długości rękawicy min. 24 cm, grubość na palcu 0,8mm +/- 0,01mm, a na dłoni 0,06+/-0,01mm. Powierzchnia rękawic teksturowana jedynie na końcach palców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zgodnie z SIWZ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kiet 2 poz. 2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dopuści opatrunek z siatki bawełnianej impregnowanej parafiną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Dopuszczamy opatrunek z siatki bawełnianej impregnowanej parafin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kiet 2 poz. 3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dopuści opatrunek z siatki bawełnianej impregnowanej parafiną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Dopuszczamy opatrunek z siatki bawełnianej impregnowanej parafin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kiet 2 poz. 3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dopuści opatrunek w rozmiarze 15x20cm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Dopuszczamy opatrunek w rozmiarze 15x20cm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kiet 2 poz. 3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dopuści opatrunek pakowany a’10szt z przeliczeniem zamawianej ilości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 Dopuszczamy opatrunek pakowany a’10szt z przeliczeniem zamawianej ilośc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left="4247" w:firstLine="709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productdescrnumber">
    <w:name w:val="m-productdescr_number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26:00Z</dcterms:created>
  <dc:creator>kancelaria</dc:creator>
  <dc:description/>
  <cp:keywords/>
  <dc:language>en-US</dc:language>
  <cp:lastModifiedBy>user</cp:lastModifiedBy>
  <cp:lastPrinted>2020-11-26T09:44:00Z</cp:lastPrinted>
  <dcterms:modified xsi:type="dcterms:W3CDTF">2020-11-26T08:44:00Z</dcterms:modified>
  <cp:revision>5</cp:revision>
  <dc:subject/>
  <dc:title>Łódź, dnia 29</dc:title>
</cp:coreProperties>
</file>