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9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komputerowego. Numer sprawy: 3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1 dotyczy pakietu 3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napęd DVD inny niż slim? Nie zmieni to funkcjonalności sprzętu a pozwoli zaproponować Zamawiającemu korzystniejszej oferty cenow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gadzamy się na napęd wewnętrzny DVD inny niż SLI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ytanie 2 dotyczy pakietu 3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ści obudowę SFF o wymiarach nie większych niż wysokość 37 cm, szerokość 38 cm, głębokość 11 cm? Pozwoli to zwiększyć konkurencję, oraz zaproponować Zamawiającemu ofertę korzystniejszą cenow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mawiający nie zgadza się na większe wymiary obudowy niż podane w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mawiający informuje, i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pozostałe zapisy SIWZ pozostają bez zmian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8:00Z</dcterms:created>
  <dc:creator>kancelaria</dc:creator>
  <dc:description/>
  <cp:keywords/>
  <dc:language>en-US</dc:language>
  <cp:lastModifiedBy>user</cp:lastModifiedBy>
  <cp:lastPrinted>2020-11-19T10:32:00Z</cp:lastPrinted>
  <dcterms:modified xsi:type="dcterms:W3CDTF">2020-11-19T09:32:00Z</dcterms:modified>
  <cp:revision>4</cp:revision>
  <dc:subject/>
  <dc:title>Łódź, dnia 29</dc:title>
</cp:coreProperties>
</file>