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19 listopada 2020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ę sprzętu komputerowego. Numer sprawy: 36/D/20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3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ytanie 1  Dotyczy pakietu nr. 2, Załącznika 5, pkt nr 2.2 Czytniki kodów kreskowych 2D (QR ) - 30 szt.</w:t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35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1276"/>
        <w:gridCol w:w="3289"/>
      </w:tblGrid>
      <w:tr>
        <w:trPr>
          <w:trHeight w:val="315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first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first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żliwość przeprogramowania: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first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32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first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szę wpisać dokładne parametry/cechy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ykonawca prosi o doprecyzowanie, co Zamawiający rozumie przez „przeprogramowanie”. Jakąkolwiek zmianę konfiguracji skanera? </w:t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dpowiedź:</w:t>
      </w:r>
      <w:r>
        <w:rPr>
          <w:color w:val="FF0000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Dowolną zmianę konfiguracji np. m.in. dodanie przed lub po kodzie kreskowym/2D: ENTER-a, tyldy (~), TAB-a itp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ytanie 2 Dotyczy pakietu nr. 2, Załącznika 5, pkt nr 2.2 Czytniki kodów kreskowych 2D (QR)- 30 szt.</w:t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35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435"/>
        <w:gridCol w:w="1093"/>
        <w:gridCol w:w="3006"/>
      </w:tblGrid>
      <w:tr>
        <w:trPr>
          <w:trHeight w:val="450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first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4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first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Kody Zamawiającego zawierają niewidoczne  znaki, zamieniane przez skaner 2D na tyldę (~) - obsługa takiej funkcjonalności: </w:t>
            </w:r>
          </w:p>
        </w:tc>
        <w:tc>
          <w:tcPr>
            <w:tcW w:w="1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first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30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first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szę wpisać dokładne parametry/cechy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Jakie konkretnie znaki specjalne są zamieniane na tyldę? 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dpowiedź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Minimum &lt;GS&gt; Group-Separator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zy tylda ma być widoczna w zeskanowanym kodzie kreskowym wyświetlanym na ekranie monitora? </w:t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ak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Zamawiający informuje, iż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1) </w:t>
      </w:r>
      <w:r>
        <w:rPr>
          <w:rFonts w:cs="Times New Roman" w:ascii="Times New Roman" w:hAnsi="Times New Roman"/>
          <w:sz w:val="22"/>
          <w:szCs w:val="22"/>
        </w:rPr>
        <w:t xml:space="preserve">pozostałe zapisy SIWZ pozostają bez zmian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2) </w:t>
      </w:r>
      <w:r>
        <w:rPr>
          <w:rFonts w:cs="Times New Roman" w:ascii="Times New Roman" w:hAnsi="Times New Roman"/>
          <w:sz w:val="22"/>
          <w:szCs w:val="22"/>
        </w:rPr>
        <w:t xml:space="preserve">wszystkie zmiany dokumentacji wynikające z udzielonych wyżej wyjaśnień należy uwzględnić przy składaniu ofert powołując się na odpowiedzi Zamawiającego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3) </w:t>
      </w:r>
      <w:r>
        <w:rPr>
          <w:rFonts w:cs="Times New Roman" w:ascii="Times New Roman" w:hAnsi="Times New Roman"/>
          <w:sz w:val="22"/>
          <w:szCs w:val="22"/>
        </w:rPr>
        <w:t xml:space="preserve">wszystkie zmiany dokumentacji wynikające z udzielonych wyżej wyjaśnień dotyczące umowy zostaną wprowadzone do umowy przed ich podpisaniem z Zamawiającym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ind w:left="4247" w:firstLine="709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  <w:sz w:val="2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Tekstpodstawowy2Znak">
    <w:name w:val="Tekst podstawowy 2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Mproductdescrnumber">
    <w:name w:val="m-productdescr_number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29:00Z</dcterms:created>
  <dc:creator>kancelaria</dc:creator>
  <dc:description/>
  <cp:keywords/>
  <dc:language>en-US</dc:language>
  <cp:lastModifiedBy>user</cp:lastModifiedBy>
  <cp:lastPrinted>2020-11-19T14:12:00Z</cp:lastPrinted>
  <dcterms:modified xsi:type="dcterms:W3CDTF">2020-11-19T13:12:00Z</dcterms:modified>
  <cp:revision>3</cp:revision>
  <dc:subject/>
  <dc:title>Łódź, dnia 29</dc:title>
</cp:coreProperties>
</file>