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6 listopada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bielizny jednorazowego użytku. Numer sprawy: 38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4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ytanie 1 Pakiet 1, poz. 1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y zamawiający dopuści czepek bez nadruku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Tak, dopuszczam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Pytanie 2 Pakiet 1, poz. 1-2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y zamawiający dopuści rozmiar uniwersalny?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Tak, dopuszczamy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rosimy Zamawiającego  o dopuszczenie wyceny za najmniejsze opakowanie  handlowe 100 szt. z przeliczeniem ilości z zaokrągleniem w górę do pełnych opakowań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Tak, dopuszczam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Pytanie 3 Pakiet 1, poz. 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y zamawiający dopuści czepek typu furażerka, z lamówką około 8 mm, przechodzącą z tyłu w troki, wiązany na troki, niesterylny, wykonany z włókniny polipropylenowej, o gramaturze 25 g/m2,z warstwą pochłaniającą pot w przedniej części o długości ok. 32 cm i wysokości 5 cm, troki o dł. Ok. 46 cm, głębokość czepka ok. 13 cm, denko o wymiarach ok. 20 cm x  12,5 cm, w kolorze zielonym, rozmiar uniwersalny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Tak, dopuszczam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Pytanie 4 Pakiet 1, poz. 1-2,10,13,17,19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y zamawiający wydzieli poz. 1-2,10,13,17,19 do osobnego pakietu, takie rozwiązanie pozwoli na złożenie konkurencyjnej oferty. Racjonalne wydatkowanie publicznych pieniędzy jest dla Zamawiającego priorytetem, a podział pakietu to umożliwia.  Złożenie ofert przez różne firmy pozwoli Zamawiającemu na dokonanie wyboru oferty zgodnej z zapisami SIWZ oraz zasadami uczciwej konkurencji w myśl ustawy PZP, gdyż większa liczba oferentów stwarza większe możliwości wyboru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Zamawiający dopuszcza składanie ofert w pakiecie nr 1, 2 na pozycj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Pytanie 5 Pakiet 1, poz. 13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y zamawiający dopuści gramaturę min. 25 g/m2?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zgodnie z SIWZ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y zamawiający dopuści rozmiar uniwersalny?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Tak, dopuszczamy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rosimy Zamawiającego  o dopuszczenie wyceny za najmniejsze opakowanie  handlowe 20 szt. z przeliczeniem ilości z zaokrągleniem w górę do pełnych opakowań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Tak, dopuszczam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Pytanie 6 Pakiet 1, poz. 17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rosimy Zamawiającego  o dopuszczenie wyceny za najmniejsze opakowanie  handlowe 200 szt. na rolce przeliczeniem ilości z zaokrągleniem w górę do pełnych opakowań.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zgodnie z SIWZ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y zamawiający dopuści fartuch foliowy z polietylenu (folia HDPE) w kolorze białym,  jednorazowego użytku typu przedniak o wymiarach 68 cm x 108 cm, wykonany z folii polietylenowej o grubości 16 mikronów, w rozmiarze uniwersalnym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zgodnie z SIW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ytanie 7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 w związku z zaistniałą sytuacją epidemiologiczną w Polsce i coraz większym ryzykiem związanym z brakiem możliwości dostarczenia dokumentów do postępowań przetargowych w formie papierowej, czy Zamawiający wyrazi zgodę na zmianę sposobu składania ofert na formę elektroniczną – dokumenty podpisane bezpiecznym kwalifikowanym podpisem elektronicznym?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pozytywnej odpowiedzi na powyższe pytanie prosimy o wskazanie sposobu przekazania dokumentów w formie elektronicznej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gniemy zauważyć, że komunikacja elektroniczna jest również zalecana przez Urząd Zamówień Publicznych: "W obecnej sytuacji zagrożenia epidemicznego Urząd Zamówień Publicznych zachęca zamawiających do komunikowania się z wykonawcami za pomocą środków komunikacji elektronicznej również w postępowaniach o udzielenie zamówienia publicznego o wartości poniżej progów unijnych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ząd Zamówień Publicznych zaleca, aby komunikacją elektroniczną objąć wszelką korespondencję występującą w postępowaniu, w tym składanie ofert, wniosków o dopuszczenie do udziału w postępowaniu, oświadczeń, a także dokumentów. Przypominamy jednak, że oferty, wnioski o dopuszczenie do udziału w postępowaniu oraz oświadczenie, o którym mowa w art. 25a składane w postaci elektronicznej należy opatrzeć kwalifikowanym podpisem elektronicznym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gniemy również zwrócić Państwa uwagę, że zastosowanie komunikacji elektronicznej możliwe jest nie tylko przed wszczęciem postępowania o udzielenie zamówienia publicznego, ale także w jego trakcie. Zamawiający bowiem uprawniony jest na gruncie art. 38 ust. 4 ustawy Pzp w uzasadnionych przypadkach - do których niewątpliwie należy obecna sytuacja zagrożenia epidemicznego - przed upływem terminu składania ofert do zmiany treści specyfikacji istotnych warunków zamówienia, w tym sposobu komunikacji w postępowaniu. Dokonaną zmianę treści specyfikacji zamawiający udostępnia na stronie internetowej, a także dokonuje zmiany ogłoszenia o zamówieniu w Biuletynie Zamówień Publicznych. Zmiana sposobu komunikacji w postępowaniu powoduje, iż zamawiający wydłuża odpowiednio termin składania ofert, zapewniając tym samym wykonawcom dodatkowy czas na dostosowanie się do nowej sytuacji."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: Zamawiający nie dopuszcza składania ofert w postaci elektronicznej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Pytanie 8 Pakiet 1 Poz 5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 można zaoferować serwetę sterylną wykonaną z włókniny SMS o gramaturze 35g/m2 o rozmiarze 80x90cm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zgodnie z SIW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ytanie 9 Pakiet 1 Poz 6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 można zaoferować sterylną serwetę z otworem  do stosowania podczas drobnych interwencji chirurgicznych, wykonaną z laminatu mocnego, nieprzemakalnego o gramaturze min. 56g/m2, min. Otwór 6x8 cm otoczony taśmą lepną. Pozostałe parametry zgodne z SIWZ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Tak, dopuszczam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ytanie 10 Pakiet </w:t>
      </w:r>
      <w:r>
        <w:rPr>
          <w:rFonts w:cs="Times New Roman" w:ascii="Times New Roman" w:hAnsi="Times New Roman"/>
          <w:sz w:val="22"/>
          <w:szCs w:val="22"/>
        </w:rPr>
        <w:t>1 Poz 7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zy można zaoferować jałową serwetę z otworem (możliwość dostosowania średnicy otworu), samoprzylepna, min. dwuwarstwowa, wykonana z mocnego laminatu nieprzemakalnego o gramaturze min. 56g/m2, min. Pozostałe parametry zgodne z SIWZ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Tak, dopuszczam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ytanie 11 Pakiet 1 </w:t>
      </w:r>
      <w:r>
        <w:rPr>
          <w:rFonts w:cs="Times New Roman" w:ascii="Times New Roman" w:hAnsi="Times New Roman"/>
          <w:sz w:val="22"/>
          <w:szCs w:val="22"/>
        </w:rPr>
        <w:t xml:space="preserve">Poz 8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 można zaoferować serwetę sterylną przylepną dwuwarstwowa wykonaną z laminatu nieprzemakalnego z warstwą chłonną o gramaturze minimum 56g/m2 o rozmiarze 200x150cm? Pozostałe parametry zgodne z SIWZ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Tak, dopuszczam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ytanie 12 Pakiet 1 </w:t>
      </w:r>
      <w:r>
        <w:rPr>
          <w:rFonts w:cs="Times New Roman" w:ascii="Times New Roman" w:hAnsi="Times New Roman"/>
          <w:sz w:val="22"/>
          <w:szCs w:val="22"/>
        </w:rPr>
        <w:t xml:space="preserve">Poz. 10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 Zamawiający wymaga zaoferowania masek medycznych typu II, zgodnych z wymaganiami normy PN-EN14683:2019, poziomem filtracji minimum 98% BFE, ciśnieniem różnicowym 25 Pa i czystością mikrobiologiczną na poziomie maximum 30 Cfu/g zgodnie z normą PN-EN ISO 11737-1?  W ostatnim czasie, na rynku medycznym  pojawiło się dużo ofert na maski, które nie spełniają wymogów wyrobu medycznego w myśl Ustawy z dnia 20 maja 2010 r. o Wyrobach Medycznych 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Tak, wymagam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Pytanie 13 Pakiet 1 </w:t>
      </w:r>
      <w:r>
        <w:rPr>
          <w:rFonts w:cs="Times New Roman" w:ascii="Times New Roman" w:hAnsi="Times New Roman"/>
          <w:sz w:val="22"/>
          <w:szCs w:val="22"/>
        </w:rPr>
        <w:t>Poz. 10 Czy Zamawiający wymaga dostarczenia na wezwanie raportu z badań z niezależnego laboratorium potwierdzającym deklarowany poziom filtracji bakteryjnej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Zamawiający nie wymag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ytanie 14 Pakiet 1 </w:t>
      </w:r>
      <w:r>
        <w:rPr>
          <w:rFonts w:cs="Times New Roman" w:ascii="Times New Roman" w:hAnsi="Times New Roman"/>
          <w:sz w:val="22"/>
          <w:szCs w:val="22"/>
        </w:rPr>
        <w:t>Poz. 10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zy Zamawiający wymaga dostarczenia na wezwanie raportu z badań z Centralnego Instytutu Ochrony Pracy (CIOP), potwierdzającego zgodność z normą PN EN 14683 II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Zamawiający nie wymag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ytanie 15 Pakiet 1 </w:t>
      </w:r>
      <w:r>
        <w:rPr>
          <w:rFonts w:cs="Times New Roman" w:ascii="Times New Roman" w:hAnsi="Times New Roman"/>
          <w:sz w:val="22"/>
          <w:szCs w:val="22"/>
        </w:rPr>
        <w:t>Poz. 10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zy Zamawiający wymaga zaoferowania masek o szerokości 18 cm +/-0,5cm po całkowitym rozłożeniu zakładek dopasowujących maskę do twarzy? Maska, zgodnie z normą, powinna być dokładnie dopasowana do nosa, ust i podbródka  - niektóre oferowane obecnie maski są wąskie mało stabilnie trzymają się na podbródku, podciągając się w kierunku ust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Zamawiający nie wymag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ytanie 16 Pakiet 1 </w:t>
      </w:r>
      <w:r>
        <w:rPr>
          <w:rFonts w:cs="Times New Roman" w:ascii="Times New Roman" w:hAnsi="Times New Roman"/>
          <w:sz w:val="22"/>
          <w:szCs w:val="22"/>
        </w:rPr>
        <w:t xml:space="preserve">Poz. 10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 Zamawiający dopuści maski wyposażone w nieuciskające, elastyczne uszy, w miejsce troków, pozostałe parametry zgodnie z siwz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Tak, dopuszczam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ytanie 17 Pakiet 1 </w:t>
      </w:r>
      <w:r>
        <w:rPr>
          <w:rFonts w:cs="Times New Roman" w:ascii="Times New Roman" w:hAnsi="Times New Roman"/>
          <w:sz w:val="22"/>
          <w:szCs w:val="22"/>
        </w:rPr>
        <w:t xml:space="preserve">Poz 14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zy można zaoferować spodnie włókninowe, niejałowe do kolonoskopii wykonane z włókniny polipropylenowej o gramaturze 35/m2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Tak, dopuszczam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ytanie 18 Pakiet 1 </w:t>
      </w:r>
      <w:r>
        <w:rPr>
          <w:rFonts w:cs="Times New Roman" w:ascii="Times New Roman" w:hAnsi="Times New Roman"/>
          <w:sz w:val="22"/>
          <w:szCs w:val="22"/>
        </w:rPr>
        <w:t>Poz 16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zy można zaoferować sterylną jednorazową osłonę na przewody,  foliową, harmonijkowo złożona z taśmą do mocowania na końcach, o rozmiarze 15x250cm? Pozostałe parametry zgodne z SIWZ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Tak, dopuszczam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ytanie 19 Pakiet 1 </w:t>
      </w:r>
      <w:r>
        <w:rPr>
          <w:rFonts w:cs="Times New Roman" w:ascii="Times New Roman" w:hAnsi="Times New Roman"/>
          <w:sz w:val="22"/>
          <w:szCs w:val="22"/>
        </w:rPr>
        <w:t>Poz 18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zy można zaoferować jednorazowy podkład higieniczny wykonany z mocnego i chłonnego laminatu nieprzemakalnego, do zastosowania jako osłona stołu operacyjnego o rozmiarze 220x90cm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Tak, dopuszczam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ytanie 20 Pakiet 1 </w:t>
      </w:r>
      <w:r>
        <w:rPr>
          <w:rFonts w:cs="Times New Roman" w:ascii="Times New Roman" w:hAnsi="Times New Roman"/>
          <w:sz w:val="22"/>
          <w:szCs w:val="22"/>
        </w:rPr>
        <w:t>Poz 19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zy można zaoferować śliniak stomatologiczny jednorazowego użytku składający się z warstwy bibuły i warstwy folii przedzielonych klejem. W dolnej części zakończony kieszenią. Wymiary 40x60 cm łącznie z kieszenią. Troczki w górnej części do zawiązania śliniaka. Kolor biało – zielon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zgodnie z SIW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ytanie 21 Pakiet 1 </w:t>
      </w:r>
      <w:r>
        <w:rPr>
          <w:rFonts w:cs="Times New Roman" w:ascii="Times New Roman" w:hAnsi="Times New Roman"/>
          <w:sz w:val="22"/>
          <w:szCs w:val="22"/>
        </w:rPr>
        <w:t>Poz 23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zy można zaoferować podkład zakozetkowy  foliowo- celulozowy, perforowany co 50cm na rolce, pulpa celulozowa 24g/m2, folia 16µm + klej 3 g/m2, szerokość rolki 51cm, długość rolki 40m. Ilości zostaną odpowiednio przeliczon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zgodnie z SIW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ytanie 22 Pakiet 1 </w:t>
      </w:r>
      <w:r>
        <w:rPr>
          <w:rFonts w:cs="Times New Roman" w:ascii="Times New Roman" w:hAnsi="Times New Roman"/>
          <w:sz w:val="22"/>
          <w:szCs w:val="22"/>
        </w:rPr>
        <w:t>Poz 24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zy można zaoferować podkład zakozetkowy  foliowo- celulozowy, perforowany co 50cm na rolce, pulpa celulozowa 24g/m2, folia 16µm + klej 3 g/m2, szerokość rolki 33cm, długość rolki 25m. Ilości zostaną odpowiednio przeliczon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zgodnie z SIW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ytanie 23 Pakiet 1 </w:t>
      </w:r>
      <w:r>
        <w:rPr>
          <w:rFonts w:cs="Times New Roman" w:ascii="Times New Roman" w:hAnsi="Times New Roman"/>
          <w:sz w:val="22"/>
          <w:szCs w:val="22"/>
        </w:rPr>
        <w:t>Poz 25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zy można zaoferować serwetę sterylną z regulowanym otworem o rozmiarze 75x90cm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Tak, dopuszczam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ytanie 24 Pakiet 1 </w:t>
      </w:r>
      <w:r>
        <w:rPr>
          <w:rFonts w:cs="Times New Roman" w:ascii="Times New Roman" w:hAnsi="Times New Roman"/>
          <w:sz w:val="22"/>
          <w:szCs w:val="22"/>
        </w:rPr>
        <w:t xml:space="preserve">Poz 28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 można zaoferować sterylną serwetę na stolik Mayo, wzmocnioną o wymiarach 145x80cm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Tak, dopuszczam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ytanie 25 Pakiet 1 </w:t>
      </w:r>
      <w:r>
        <w:rPr>
          <w:rFonts w:cs="Times New Roman" w:ascii="Times New Roman" w:hAnsi="Times New Roman"/>
          <w:sz w:val="22"/>
          <w:szCs w:val="22"/>
        </w:rPr>
        <w:t xml:space="preserve">Poz 29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zy można zaoferować sterylną torebkę z taśmą lepną o wymiarach 54x39cm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Tak, dopuszczam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Pytanie 26 Dot. zapisów umow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 Zamawiający wyrazi zgodę, aby w §5 ust. 3 słowa „opóźnienia” zostały zastąpione słowami „zwłoki”?</w:t>
      </w:r>
    </w:p>
    <w:p>
      <w:pPr>
        <w:pStyle w:val="Normal"/>
        <w:spacing w:lineRule="auto" w:line="276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powiedź: zgodnie z projektem umowy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 Zamawiający zgadza się zapisać możliwość zmiany cen w przypadku przekraczającej 3% zmiany średniego kursu NBP walut EUR lub USD w stosunku do kursu z dnia zawarcia umowy oraz w przypadku gdy suma miesięcznych wskaźników cen i usług konsumpcyjnych opublikowanych przez Prezesa GUS za okres od dnia zawarcia umowy przekroczy 3%?</w:t>
      </w:r>
    </w:p>
    <w:p>
      <w:pPr>
        <w:pStyle w:val="Normal"/>
        <w:spacing w:lineRule="auto" w:line="276"/>
        <w:ind w:left="142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powiedź: zgodnie z projektem umowy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§1 ust. 2 – w związku z tym, iż sprzedaż asortymentu w ilościach innych niż wyszczególnione w SIWZ, po zawarciu umowy przetargowej nie jest możliwe ze względu na zapis art. 140 ustawy Prawo zamówień publicznych, prosimy o wykreślenie z projektu umowy treści §1 ust. 2 lub wprowadzenie zapisu określającego minimalny i maksymalny zakres realizacji przedmiotu zamówienia (np. ± 20%)?</w:t>
      </w:r>
    </w:p>
    <w:p>
      <w:pPr>
        <w:pStyle w:val="Normal"/>
        <w:spacing w:lineRule="auto" w:line="276"/>
        <w:ind w:left="142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powiedź: zgodnie z projektem umow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Pytanie 26 Pakiet 1, poz. 1 i 2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simy Zamawiającego o dopuszczenie czepków pakowanych po 100 szt., pozostałe parametry zgodne z SIWZ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powiedź: Tak, dopuszczam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Pytanie 27 Pakiet 1. Poz. 3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simy Zamawiającego o dopuszczenie czepka ściąganego w części tylnej za pomocą troków, pozostałe parametry zgodne z SIWZ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powiedź: zgodnie z SIW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Pytanie 28 Pakiet 1. Poz. 4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simy Zamawiającego o dopuszczenie fartucha z włókniny SMS o gramaturze 41 g/m2 i o gramaturze 96 g/m2 w obszarze wzmocnień, wskaźnik odporności na penetrację płynów min. 175 cm H2O w obszarze wzmocnień i powyżej 65 cm H2O poza obszarem wzmocnień. Pozostałe parametry zgodne z SIWZ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powiedź: Tak, dopuszczam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Pytanie 29 Pakiet 1. Poz. 26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simy Zamawiającego o dopuszczenie serwety w rozmiarze 140x190 cm, pozostałe parametry zgodne z SIWZ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powiedź: Tak, dopuszczam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Pytanie 30 Pakiet 1 Poz. 7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simy Zamawiającego o dopuszczenie serwety w rozmiarze 45 x 75 cm, pozostałe parametry zgodne z SIWZ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powiedź: zgodnie z SIW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ytanie 31 Pakiet 1 Poz. 8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osimy Zamawiającego o dopuszczenie serwety w rozmiarze 150 x 196 cm i gramaturze min. 58 g/m2, pozostałe parametry zgodne z SIWZ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powiedź: Tak, dopuszczam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Pytanie 32 Pakiet 1 Poz.9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osimy Zamawiającego o dopuszczenie ubrań chirurgicznych zgodnych z SIWZ dostępnych w 6 rozmiarach S-XXL. Prosimy o uwzględnienie obecnej sytuacji na rynku medycznym i trudnej dostępności tego rodzaju produktów, zwłaszcza mając na uwadze produkt, który charakteryzuje się wysoką jakością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powiedź: zgodnie z SIW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Pytanie 33 Pakiet 1 Poz. 15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simy Zamawiającego o dopuszczenie kompletu pościeli nieznacznie różniącego się od wymaganego w SIWZ: gramatura min. 30 g/m2, rozmiary: poszwa na poduszkę 80x80 cm, prześcieradło 210x140cm, powłoczka na kołdrę 200x140 cm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powiedź: zgodnie z SIW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ytanie 34 Pakiet 1 Poz. 16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simy Zamawiającego o dopuszczenie osłony w rozmiarze 13 x 240cm, pozostałe parametry zgodne z SIWZ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powiedź: zgodnie z SIW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ytanie 35 Pakiet 1 Poz. 16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simy Zamawiającego o dopuszczenie osłony w rozmiarze 18 x 250 cm, pozostałe parametry zgodne z SIWZ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powiedź: Tak, dopuszczam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Pytanie 36 Pakiet 1 Poz. 16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 Zamawiający wymaga, aby opakowanie posiadało 4 samoprzylepne etykiety do dokumentacji medycznej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powiedź: Tak, dopuszczam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Pytanie 37 Pakiet 1 Poz. 28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simy Zamawiającego o dopuszczenie serwety Mayo w rozmiarze 80 x 142 cm, pozostałe parametry zgodne z SIWZ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powiedź: Tak, dopuszczam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ytanie 38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Pakiet nr 1, poz. 9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 Zamawiający dopuści ubranie wykonane z włókniny SMS o gramaturze min. 35g/m2? Pozostałe wymagania zgodne z SIWZ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powiedź: zgodnie z SIW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ytanie 39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Pakiet nr 1, poz. 9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 Zamawiający dopuści ubranie w rozmiarze S - XXL? Pozostałe wymagania zgodne z SIWZ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powiedź: zgodnie z SIW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ytanie 40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Pakiet nr 1, poz. 13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 Zamawiający dopuści fartuch o gramaturze min. 30g/m2? Pozostałe wymagania zgodne z SIWZ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powiedź: zgodnie z SIW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ytanie 41 Pakiet nr 1, poz. 14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 Zamawiający dopuści spodenki do kolonoskopii o gramaturze min. 30g/m2? Pozostałe wymagania zgodne z SIWZ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powiedź: zgodnie z SIW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ytanie 42 Pakiet nr 1, poz. 14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 Zamawiający dopuści spodenki do kolonoskopii w rozmiarze uniwersalnym? Pozostałe wymagania zgodne z SIWZ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powiedź: Tak, dopuszczam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ytanie 43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Pakiet nr 1, poz. 17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 Zamawiający dopuści fartuch foliowy pakowany w opakowanie foliowe po 100 szt.? Pozostałe wymagania zgodne z SIWZ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powiedź: Tak, dopuszczam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ytanie 44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Pakiet nr 1, poz. 17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 Zamawiający dopuści fartuch foliowy, który nie jest wyrobem medycznym i posiada stawkę VAT 23% o parametrach: grubość 0,18mm, rozm. 75 x 125 cm, opakowanie foliowe 100 szt., kolor biały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powiedź: zgodnie z SIW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ytanie 45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Pakiet nr 1, poz. 17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 Zamawiający dopuści fartuch foliowy o gramaturze min. 0,02 mm? Pozostałe wymagania zgodne z SIWZ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powiedź: zgodnie z SIW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ytanie 46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Dotyczy treści SIW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 Zamawiający uzna za spełniony wymóg art. 24 ust. 1 pkt. 23 ustawy PZP, jeżeli wykonawca który nie należy do żadnej grupy kapitałowej, przedstawi stosowne oświadczenie wraz z ofertą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dpowiedź: Dopuszczamy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7" w:firstLine="709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productdescrnumber">
    <w:name w:val="m-productdescr_number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3:06:00Z</dcterms:created>
  <dc:creator>kancelaria</dc:creator>
  <dc:description/>
  <cp:keywords/>
  <dc:language>en-US</dc:language>
  <cp:lastModifiedBy>user</cp:lastModifiedBy>
  <cp:lastPrinted>2020-11-26T11:49:00Z</cp:lastPrinted>
  <dcterms:modified xsi:type="dcterms:W3CDTF">2020-11-26T10:49:00Z</dcterms:modified>
  <cp:revision>5</cp:revision>
  <dc:subject/>
  <dc:title>Łódź, dnia 29</dc:title>
</cp:coreProperties>
</file>