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2755 /11/20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</w:r>
      <w:r>
        <w:rPr>
          <w:rFonts w:cs="Tahoma" w:ascii="Bookman Old Style" w:hAnsi="Bookman Old Style"/>
          <w:color w:val="000000"/>
          <w:sz w:val="18"/>
          <w:szCs w:val="18"/>
        </w:rPr>
        <w:t>Łódź, dnia 10 listopada  2020r.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color w:val="000000"/>
          <w:sz w:val="24"/>
          <w:szCs w:val="24"/>
        </w:rPr>
        <w:t>ZAWIADOMIENIE O WYBORZE NAJKORZYSTNIEJSZEJ OFERTY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color w:val="000000"/>
          <w:sz w:val="18"/>
          <w:szCs w:val="18"/>
        </w:rPr>
        <w:t>Znak postępowania: 32/D/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Bookman Old Style" w:hAnsi="Bookman Old Style"/>
          <w:color w:val="000000"/>
          <w:sz w:val="18"/>
          <w:szCs w:val="18"/>
        </w:rPr>
        <w:t>Samodzielny Publiczny Zakład Opieki Zdrowotnej Ministerstwa Spraw Wewnętrznych i Administracji w Łodzi niniejszym informuje, iż dokonano wyboru najkorzystniejszej oferty w postępowaniu o udzielenie zamówienia publicznego przeprowadzonego w trybie ,, przetargu nieograniczonego” w sprawie: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  <w:t xml:space="preserve">Dostawa wielospecjalistycznego zestawu narzędzi na wyposażenie Centralnego Bloku Operacyjnego 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WYKAZ ZŁOŻONYCH OFERT W NINIEJSZYM POSTĘPOWANIU</w:t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(nazwa) adres wykonawcy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ena całkowita</w:t>
            </w: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brutto za przedmiot zamówieni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unktacja za kryteria oceny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Oferowana cen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60 pkt (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40 pkt (max</w:t>
            </w: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Łącznie pkt</w:t>
            </w:r>
          </w:p>
        </w:tc>
      </w:tr>
      <w:tr>
        <w:trPr>
          <w:trHeight w:val="130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 xml:space="preserve">Aesculap Chifa Sp. z o.o.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ul. Tysiąclecia 14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 xml:space="preserve">64-300 Nowy Tomyśl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akiet I- 1 315 780,17 zł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akiet II – 14 210,21zł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akiet III – 109 711,94 zł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akiet IV- 306 903,95zł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akiet V- 81 081,00z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ŻADEN WYKONAWCA NIE ZOSTAŁ WYKLUCZONY/ŻADNA OFERTA NIE ZOSTAŁA ODRZUCONA</w:t>
            </w:r>
          </w:p>
        </w:tc>
      </w:tr>
    </w:tbl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a najkorzystniejszą uznano ofertę firmy: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color w:val="000000"/>
          <w:sz w:val="24"/>
          <w:szCs w:val="24"/>
        </w:rPr>
        <w:t>Aesculap Chifa Sp. z o.o. ul. Tysiąclecia 14, 64-300 Nowy Tomyśl</w:t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Bookman Old Style" w:hAnsi="Bookman Old Style"/>
          <w:b/>
          <w:color w:val="000000"/>
          <w:sz w:val="18"/>
          <w:szCs w:val="18"/>
          <w:u w:val="single"/>
        </w:rPr>
        <w:t>Uzasadnienie wyboru: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color w:val="000000"/>
          <w:sz w:val="18"/>
          <w:szCs w:val="18"/>
        </w:rPr>
        <w:t>Wybrana oferta ww. Wykonawcy spełnia wszystkie wymagania postawione przez Zamawiającego, określone w ustawie Prawo zamówień publicznych (Dz.U. z 2019r. poz. 1843 z późn. zm.) i w Specyfikacji Istotnych Warunków Zamówienia oraz została uznana za najkorzystniejszą w oparciu o ww. bilans kryteriów wyboru. Oferta w.w Wykonawcy w ocenie końcowej uzyskała największą liczbę punktów w ramach danego zamówienia.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amawiający zamierza zawrzeć umowę w sprawie niniejszego zamówienia publicznego z ww. wybranym wykonawcą po uprawomocnieniu się wyników postępowania w terminie określonym w art. 94 ust. 2 pkt 1 ustawy Prawo zamówień publicznych.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58:00Z</dcterms:created>
  <dc:creator>kancelaria</dc:creator>
  <dc:description/>
  <cp:keywords/>
  <dc:language>en-US</dc:language>
  <cp:lastModifiedBy>user</cp:lastModifiedBy>
  <cp:lastPrinted>2020-11-10T07:58:00Z</cp:lastPrinted>
  <dcterms:modified xsi:type="dcterms:W3CDTF">2020-11-10T07:00:00Z</dcterms:modified>
  <cp:revision>5</cp:revision>
  <dc:subject/>
  <dc:title>Łódź, dnia 29</dc:title>
</cp:coreProperties>
</file>