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27.11.2020r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P/2897/11/20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formacja o wyborze najkorzystniejszej ofer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postępowaniu na dostawy stentów wieńcowych kobaltowo-chromow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raz y-connectorów -  nr postępowania  35/D/2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92 ustawy z dnia 29 stycznia 2004r. Prawo zamówień publicznych (Dz.U. 2019 poz. 1843 ze zm. ) zwanej dalej ,,ustawą Pzp” informuję, że w przedmiotowym postępowaniu prowadzonym w przetargu nieograniczonym, jako najkorzystniejszą ofertę wybran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fertę nr 3, złożoną przez SMT Polonia  Sp. z o.o.    Wykonawca ten zaoferował wykonanie przedmiotu zamówienia za kwotę brutto  96 390,00 zł oraz otrzymał maksymalną ilość punktów we wszystkich kryteriach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fertę nr 1, złożoną przez MTeS Sp. z o.o.    Wykonawca ten zaoferował wykonanie przedmiotu zamówienia za kwotę brutto 2 997,00 zł oraz otrzymał maksymalną ilość punktów we wszystkich kryteri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: cena -60% termin dostawy -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 Polonia Sp. z o.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Zwycięstwa  13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-219 Gdańs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dostawy: 40,00 p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 100,00 pk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: cena -60% termin dostawy -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oferty</w:t>
            </w:r>
          </w:p>
        </w:tc>
      </w:tr>
      <w:tr>
        <w:trPr>
          <w:trHeight w:val="8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eS Sp. z o.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akowiecka 10b/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-511 Kra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y: 60,00 p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dostawy: 40,00 p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 100,00 pkt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l. Tysiąclecia 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y: 28,46 p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dostawy: 40,00 p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 68,46 pk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y w sprawie zamówienia publicznego w przedmiotowym postępowaniu zostaną zawarte w dniu 04.12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37:00Z</dcterms:created>
  <dc:creator>kancelaria</dc:creator>
  <dc:description/>
  <cp:keywords/>
  <dc:language>en-US</dc:language>
  <cp:lastModifiedBy>user</cp:lastModifiedBy>
  <cp:lastPrinted>2020-11-27T08:49:00Z</cp:lastPrinted>
  <dcterms:modified xsi:type="dcterms:W3CDTF">2020-11-27T12:15:00Z</dcterms:modified>
  <cp:revision>4</cp:revision>
  <dc:subject/>
  <dc:title>Łódź, dnia 29</dc:title>
</cp:coreProperties>
</file>