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listopad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dostawy stentów kobaltowo-chromowych i y-connectorów  nr sprawy 35/D/20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9 poz 1843 z późn. zm.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18.11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:  25.11.2020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Otwarcie nastąpi tego samego dnia o godz. 10:30. Pozostałe zapisy SIWZ nie ulegają zmianie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4:00Z</dcterms:created>
  <dc:creator>kancelaria</dc:creator>
  <dc:description/>
  <cp:keywords/>
  <dc:language>en-US</dc:language>
  <cp:lastModifiedBy>user</cp:lastModifiedBy>
  <cp:lastPrinted>2020-11-13T13:55:00Z</cp:lastPrinted>
  <dcterms:modified xsi:type="dcterms:W3CDTF">2020-11-13T12:55:00Z</dcterms:modified>
  <cp:revision>3</cp:revision>
  <dc:subject/>
  <dc:title>Łódź, dnia 29</dc:title>
</cp:coreProperties>
</file>