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3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drukarek, urządzeń wielofunkcyjnych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908"/>
        <w:gridCol w:w="2552"/>
        <w:gridCol w:w="1842"/>
        <w:gridCol w:w="1843"/>
        <w:gridCol w:w="2977"/>
      </w:tblGrid>
      <w:tr>
        <w:trPr>
          <w:trHeight w:val="87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jaką Zamawiający zamierza przeznaczyć na sfinansowanie zamówienia </w:t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ZAR Cezary Machnio i Piotr Gębka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lność 8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600 Rad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1 – 20 453,67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2 – 36 490,41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3 – 45 534,6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4 – 29 978,79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1 – 18 338,5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2 – 26 752,5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3 – 39 729,0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4 – 20 172,00 zł</w:t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EROMAT s.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Araczewska, L. Ziółkow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Częstochowska 38/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121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1 – 16 379,91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2 – 49 545,63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4 – 20 682,45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mati Przemysław Śled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ów Osiedle 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100 Łas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1 – 29 704,5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2 – 49 224,60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3 – 37 908,6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DYREKTOR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SP ZOZ MSWiA w Łodzi</w:t>
      </w:r>
    </w:p>
    <w:p>
      <w:pPr>
        <w:pStyle w:val="Normal"/>
        <w:ind w:left="3540" w:firstLine="708"/>
        <w:jc w:val="center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9:00Z</dcterms:created>
  <dc:creator>msadecki</dc:creator>
  <dc:description/>
  <cp:keywords/>
  <dc:language>en-US</dc:language>
  <cp:lastModifiedBy>user</cp:lastModifiedBy>
  <cp:lastPrinted>2020-12-22T10:42:00Z</cp:lastPrinted>
  <dcterms:modified xsi:type="dcterms:W3CDTF">2020-12-22T09:42:00Z</dcterms:modified>
  <cp:revision>3</cp:revision>
  <dc:subject/>
  <dc:title>oznaczenie sprawy</dc:title>
</cp:coreProperties>
</file>