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 xml:space="preserve">PROJEKT  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UMOWA</w:t>
      </w:r>
    </w:p>
    <w:p>
      <w:pPr>
        <w:pStyle w:val="Tekstpodstawowy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 w Łodzi  w dniu  …………. w wyniku przetargu nieograniczonego nr postępowania 41/D/20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>Samodzielnym Publicznym Zakładem Opieki  Zdrowotnej Ministerstwa Spraw Wewnętrznych i Administracji w Łodzi</w:t>
      </w:r>
      <w:r>
        <w:rPr>
          <w:sz w:val="22"/>
          <w:szCs w:val="22"/>
          <w:lang w:eastAsia="ar-SA"/>
        </w:rPr>
        <w:t>,</w:t>
      </w:r>
      <w:r>
        <w:rPr>
          <w:b/>
          <w:sz w:val="22"/>
          <w:szCs w:val="22"/>
          <w:lang w:eastAsia="ar-SA"/>
        </w:rPr>
        <w:t xml:space="preserve"> z siedzibą w Łodzi przy ul. Północnej nr 42, wpisanym do Rejestru Stowarzyszeń, Innych Organizacji Społecznych i Zawodowych, Fundacji oraz Samodzielnych Publicznych Zakładów Opieki Zdrowotnej  prowadzonego przez Sąd Rejonowy dla Łodzi-Śródmieście w Łodzi,  XX Wydział Krajowego Rejestru Sądowego pod numerem KRS: 0000023744, posiadającego NIP: 726-00-04-820 oraz  REGON: 470805076</w:t>
        <w:br/>
      </w:r>
      <w:r>
        <w:rPr>
          <w:sz w:val="22"/>
          <w:szCs w:val="22"/>
        </w:rPr>
        <w:t>w  imieniu  którego  działaj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1080" w:hanging="1080"/>
        <w:jc w:val="both"/>
        <w:textAlignment w:val="baseline"/>
        <w:outlineLvl w:val="1"/>
        <w:rPr>
          <w:rFonts w:eastAsia="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Dyrektor    -  dr n. med. Robert Starzec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„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>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zakup przez Zamawiającego </w:t>
      </w:r>
      <w:r>
        <w:rPr>
          <w:b/>
          <w:i/>
          <w:sz w:val="22"/>
          <w:szCs w:val="22"/>
        </w:rPr>
        <w:t>Ambulansu sanitarnego typu B wg. PN-EN 1789 na bazie samochodu osobowego …………………………………….,</w:t>
      </w:r>
      <w:r>
        <w:rPr>
          <w:sz w:val="22"/>
          <w:szCs w:val="22"/>
        </w:rPr>
        <w:t xml:space="preserve"> wraz z jego dostawą przez Wykonawcę do siedziby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wszelkie niezbędne czynności konieczne do zrealizowania przedmiotu umowy określonego w ust. 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edmiot umowy zgodny jest z Jego ofertą, sporządzoną na podstawie wymagań Zamawiającego określonych w Specyfikacji Istotnych Warunków Zamówienia (SIWZ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zedmiot umowy jest wysokiej jakości, fabrycznie nowy i kompletny samochód osobo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odpowiednią wiedzę doświadczenie i dysponuje stosowną bazą do wykonania przedmiotu umowy oraz że przedmiot umowy wykonany zostanie z zachowaniem należytej starannośc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są SIWZ wraz z załącznikami oraz oferta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stalają wysokość wynagrodzenia dla Wykonawcy na kwotę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netto: ………………….. zł (słownie złotych: ………………………………………00/100)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VAT: ………………….. zł ( słownie złotych: ……………………………………..00/100)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2"/>
          <w:szCs w:val="22"/>
        </w:rPr>
        <w:t>brutto: ………………………………. zł</w:t>
      </w:r>
      <w:r>
        <w:rPr>
          <w:sz w:val="22"/>
          <w:szCs w:val="22"/>
        </w:rPr>
        <w:t xml:space="preserve"> ( słownie złotych: ………………………………… 00/100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1 jest stałe i zawiera wszystkie koszty związane z realizacją zamówienia, łącznie z dostawą przedmiotu  umowy do siedziby Zamawiającego oraz jego odbiorem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zrealizować przedmiot umowy w </w:t>
      </w:r>
      <w:r>
        <w:rPr>
          <w:b/>
          <w:i/>
          <w:sz w:val="22"/>
          <w:szCs w:val="22"/>
        </w:rPr>
        <w:t xml:space="preserve">terminie……………….  (maksymalnie  90 dni) </w:t>
      </w:r>
      <w:r>
        <w:rPr>
          <w:sz w:val="22"/>
          <w:szCs w:val="22"/>
        </w:rPr>
        <w:t>, licząc od dnia podpisania umowy.</w:t>
      </w:r>
    </w:p>
    <w:p>
      <w:pPr>
        <w:pStyle w:val="Normal"/>
        <w:numPr>
          <w:ilvl w:val="0"/>
          <w:numId w:val="12"/>
        </w:numPr>
        <w:jc w:val="both"/>
        <w:rPr>
          <w:szCs w:val="22"/>
        </w:rPr>
      </w:pPr>
      <w:r>
        <w:rPr>
          <w:sz w:val="22"/>
          <w:szCs w:val="22"/>
        </w:rPr>
        <w:t>Wykonawca  zobowiązany jest do powiadomienia (pisemnie: faxem lub e-mailem) Zamawiającego o planowanym terminie dostawy przedmiotu umowy. Dostawa odbędzie się w dniach i godzinach urzędowania Zamawiającego  (poniedziałek-piątek od godz. 8:00: do 14:00).</w:t>
      </w:r>
    </w:p>
    <w:p>
      <w:pPr>
        <w:pStyle w:val="Normal"/>
        <w:numPr>
          <w:ilvl w:val="0"/>
          <w:numId w:val="12"/>
        </w:numPr>
        <w:jc w:val="both"/>
        <w:rPr>
          <w:szCs w:val="22"/>
        </w:rPr>
      </w:pPr>
      <w:r>
        <w:rPr>
          <w:sz w:val="22"/>
          <w:szCs w:val="22"/>
        </w:rPr>
        <w:t>Odbiór jakościowy przedmiotu umowy odbędzie się w dniu dostawy i zostanie potwierdzony protokołem odbioru, podpisanym przez przedstawicieli Zamawiającego i Wykonawcy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tokolarny odbiór przedmiotu umowy odbędzie się w siedzibie Zamawiającego przy ul. Północnej 42 w Łodz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Wykonawca zobowiązuje się dostarczyć przedmiot umowy w stanie fabrycznie nowym z wykonanym przeglądem zerowym i gwarancją określoną w książce gwarancyjnej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iór przedmiotu umowy obejmuje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enie zgodności przedmiotu umowy z SIWZ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enie kompletności wyposażenia i funkcjonowania zainstalowanych urządzeń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enie dokumentacji technicznej i wymaganych certyfikatów na wyposażenie (m.in. karta pojazdu, wyciąg ze świadectwa homologacji, książka gwarancji)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jazdy próbnej na koszt wykonawcy, na odcinku do 5 km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W przypadku stwierdzenie uszkodzeń dostarczonego przedmiotu umowy Wykonawca zobowiązuje się do wymiany przedmiotu  na nowy wolny od wad, w ciągu 7 dni roboczych licząc od dnia zgłoszenia  uszkodzenia przez Zamawiającego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odbioru przedmiotu umowy, jeżeli dostarczony samochód będzie niekompletny, niezgodny ze specyfikacją oraz ofertą Wykonawcy, posiadać będzie ślady zewnętrznego uszkodzenia. Zamawiający wskaże w protokole odbioru przyczyny odmowy odbioru oraz wyznaczy Wykonawcy nowy termin dostawy przedmiotu umowy. </w:t>
      </w:r>
    </w:p>
    <w:p>
      <w:pPr>
        <w:pStyle w:val="TextBodyIndent"/>
        <w:ind w:left="284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każdy dzień zwłoki  w dostarczeniu przedmiotu umowy Zamawiającemu przysługuje od Wykonawcy kara umowna w wysokości 1% wynagrodzenia brutto Wykonawcy, o którym mowa w § 2 ust. 1 niniejszej umowy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przez Wykonawcę od niniejszej z przyczyn leżących po jego stronie, oraz niewykonania  lub nienależytego wykonania przedmiotu umowy przez Wykonawcę, Zamawiającemu przysługiwać będzie kara umowna od Wykonawcy w wysokości 20% wynagrodzenia brutto Wykonawcy, o której mowa w § 2 ust. 1 niniejszej umowy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ogólnych zasadach odszkodowań przewyższających zapłacone kary umowne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trącenia naliczonych kar umownych z wystawionej przez Wykonawcę faktury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a Zamawiającemu gwarancji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pojazd bazowy od daty podpisania protokołu odbioru, bez limitu kilometrów  ……………(min.  24 m-ce)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tkowa gwarancja na 3, 4, 5</w:t>
      </w:r>
      <w:r>
        <w:rPr>
          <w:rFonts w:cs="Calibri" w:ascii="Calibri" w:hAnsi="Calibri"/>
          <w:sz w:val="22"/>
          <w:szCs w:val="22"/>
        </w:rPr>
        <w:t>*</w:t>
      </w:r>
      <w:r>
        <w:rPr>
          <w:sz w:val="22"/>
          <w:szCs w:val="22"/>
        </w:rPr>
        <w:t xml:space="preserve"> rok eksploatacji na pojazd bazowy (limit kilometrów nie mniejszy niż 50 000 km/każdy kolejny rok użytkowania (jeżeli dotyczy)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zabudowę specjalistyczną ambulansu oraz wyposażenie zamontowane w ambulansie …………… (min. 24 m-ce)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perforację nadwozia ………………. (min.10 lat)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powłokę lakierniczą …………….(min. 36 m-cy)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kres gwarancji, o którym mowa w ust. 1, liczony będzie od daty podpisania przez Strony protokołu odbioru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zobowiązuje się dokonywać bezpłatnie napraw przedmiotu umowy lub wymienić na wolny od wad – przypadku wystąpienia uszkodzeń powstałych na skutek wad materiałowych, wykonania lub innych wad ukrytych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awarii przedmiotu umowy w okresie trwania gwarancji wykonawca zobowiązany jest do odebrania go z siedziby Zamawiającego, dokonania naprawy w stacji serwisowej autoryzowanej przez producenta samochodu, oraz do jego odstawienia do siedziby Zamawiającego po usunięciu awarii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wady dostarczonego przedmiotu umowy z tytułu rękojmi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iż zapłata za zrealizowaną część umowy następować będzie w oparciu </w:t>
        <w:br/>
        <w:t xml:space="preserve">o prawidłowo wystawioną przez Wykonawcę fakturę V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dokonywana będzie w terminie 30 dni od daty wystawienia  prawidłowo wystawionej faktury VAT na konto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niedotrzymania terminu, o którym mowa w ust. 3 Wykonawca może obciążyć Zamawiającego odsetkami ustaw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złożenia faktury w postaci elektronicznej w rozumieniu art. 2 pkt 32 Ustawy z dnia 11 marca 2004 r. o podatku od towarów i usług (Dz. U. z 2018 r. poz. 2174), z uwzględnieniem art. 106e oraz 106g ww. Ustawy oraz art. 6 Ustawy z dnia 9 listopada 2018 r. o elektronicznym fakturowaniu w zamówieniach publicznych, koncesjach na roboty budowlane lub usługi oraz partnerstwie publiczno-prywatnym, obsługiwanych przez portal Platforma Elektronicznego Fakturowania PEFexpert, wykorzystywany przez Zamawiającego – strona logowania: https://brokerpefexpert.efaktura.gov.pl. </w:t>
      </w:r>
      <w:r>
        <w:rPr>
          <w:b/>
          <w:sz w:val="22"/>
          <w:szCs w:val="22"/>
        </w:rPr>
        <w:t>Dostarczenie danych faktury w postaci elektronicznej zwalnia z dostarczenia faktury w postaci papier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Osobą upoważnioną przez Zamawiającego do spraw związanych z realizacją umowy jes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. Włodzimierz Dorochowicz  tel. 42/63-41-333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Osobą upoważnioną przez Wykonawcę do spraw związanych z realizacją umowy jest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……………</w:t>
      </w:r>
      <w:r>
        <w:rPr>
          <w:sz w:val="22"/>
          <w:szCs w:val="22"/>
        </w:rPr>
        <w:t>..………………………., tel. ……………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godnie z art. 144 ust. 1 ustawy Prawo zamówień publicznych strony dopuszczają zmiany umowy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akresie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erminu wykonania dostawy, której konieczność zaistniała wskutek okoliczności niemożliwych do przewidzenia w chwili zawarcia umowy, o czas wynikający z tych okoliczności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obowiązujących przepisów prawa związanych z przedmiotem zamówienia,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zmiany wartości przedmiotowej umowy, wynikającej z okoliczności określonych w pkt. a i b  o zakres tych zmian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sytuacji gdy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ony zostanie do sprzedaży przez Wykonawcę produkt zmodyfikowany (udoskonalony)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tąpi przejściowy brak przedmiotu umowy z przyczyn leżących po stronie producenta przy jednoczesnym dostarczeniu produktu zamiennego o parametrach nie gorszych od produktu objętego umową, z zastrzeżeniem, że Wykonawca niezwłocznie dostarczy prawidłowy przedmiot umowy, przy czym okres gwarancji zostanie liczony od momentu otrzymania prawidłowego produktu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wyższe zmiany nie mogą skutkować zmianą ceny jednostkowej, wartości umowy (oprócz przypadku przewidzianego w niniejszym paragrafie ust. 1 ppkt c) i nie mogą być niekorzystne dla Zamawiającego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jest uprawniony do żądania zmiany sposobu rozliczania Umowy lub dokonywania płatności na rzecz Wykonawcy w związku ze zmianami zawartej przez Zamawiającego umowy o dofinansowanie projektu lub zmianami wytycznych dotyczących realizacji projektu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odstąpienia od umowy w razie zaistnienia istotnej zmiany okoliczności, powodującej, że wykonanie umowy nie leży w interesie publicznym, czego nie można było przewidzieć w chwili zawarcia umowy, w terminie 30 dni od daty powzięcia wiadomości o tych okoliczności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o którym mowa w ust. 1 Wykonawca może żądać wyłącznie wynagrodzenia należnego z tytułu wykonania części umowy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keepLines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niniejszą umową zastosowanie mają przepisy ustawy Prawo zamówień publicznych i Kodeksu Cywilnego.</w:t>
      </w:r>
    </w:p>
    <w:p>
      <w:pPr>
        <w:pStyle w:val="Normal"/>
        <w:keepLines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autoSpaceDE w:val="false"/>
        <w:rPr>
          <w:sz w:val="22"/>
          <w:szCs w:val="22"/>
        </w:rPr>
      </w:pPr>
      <w:r>
        <w:rPr>
          <w:sz w:val="22"/>
          <w:szCs w:val="22"/>
        </w:rPr>
        <w:t>Ewentualne spory wynikłe na tle wykonania niniejszej umowy Strony rozstrzygać będą polubownie w ciągu 30 dni. W przypadku braku porozumienia spory podlegają rozstrzygnięciu przez Sad właściwy ze względu na siedzibę Zamawiająceg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z czego jeden egzemplarz dla Wykonawcy, a drugi dla Zamawiającego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</w:rPr>
      </w:pPr>
      <w:r>
        <w:rPr>
          <w:b/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/>
        <w:t xml:space="preserve">Niepotrzebne skreślić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436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080" w:hanging="513"/>
      </w:pPr>
      <w:rPr/>
    </w:lvl>
    <w:lvl w:ilvl="3">
      <w:start w:val="1"/>
      <w:numFmt w:val="upperLetter"/>
      <w:lvlText w:val="%4"/>
      <w:lvlJc w:val="left"/>
      <w:pPr>
        <w:tabs>
          <w:tab w:val="num" w:pos="0"/>
        </w:tabs>
        <w:ind w:left="1440" w:hanging="589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1800" w:hanging="666"/>
      </w:pPr>
      <w:rPr/>
    </w:lvl>
    <w:lvl w:ilvl="5">
      <w:start w:val="1"/>
      <w:numFmt w:val="upperLetter"/>
      <w:lvlText w:val="(%6)"/>
      <w:lvlJc w:val="left"/>
      <w:pPr>
        <w:tabs>
          <w:tab w:val="num" w:pos="0"/>
        </w:tabs>
        <w:ind w:left="2160" w:hanging="742"/>
      </w:pPr>
      <w:rPr/>
    </w:lvl>
    <w:lvl w:ilvl="6">
      <w:start w:val="1"/>
      <w:numFmt w:val="lowerLetter"/>
      <w:lvlText w:val="%7"/>
      <w:lvlJc w:val="left"/>
      <w:pPr>
        <w:tabs>
          <w:tab w:val="num" w:pos="0"/>
        </w:tabs>
        <w:ind w:left="2520" w:hanging="8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895"/>
      </w:pPr>
      <w:rPr/>
    </w:lvl>
    <w:lvl w:ilvl="8">
      <w:start w:val="1"/>
      <w:numFmt w:val="lowerLetter"/>
      <w:lvlText w:val="(%9)"/>
      <w:lvlJc w:val="left"/>
      <w:pPr>
        <w:tabs>
          <w:tab w:val="num" w:pos="0"/>
        </w:tabs>
        <w:ind w:left="3240" w:hanging="972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37:00Z</dcterms:created>
  <dc:creator>Monika</dc:creator>
  <dc:description/>
  <cp:keywords/>
  <dc:language>en-US</dc:language>
  <cp:lastModifiedBy>user</cp:lastModifiedBy>
  <cp:lastPrinted>2015-03-11T13:59:00Z</cp:lastPrinted>
  <dcterms:modified xsi:type="dcterms:W3CDTF">2020-12-11T12:44:00Z</dcterms:modified>
  <cp:revision>4</cp:revision>
  <dc:subject/>
  <dc:title/>
</cp:coreProperties>
</file>