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6 grud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drukarek, urządzeń wielofunkcyjnych. Numer sprawy: 43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ytanie 1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może wyjaśnić co rozumie poprzez użycie w specyfikacjach (Załącznik nr 5 do SIWZ) dotyczących wszystkich pakietów sformułowania „multikopia”? Czy według Zamawiającego „multikopia” oznacza „kopiowanie wielokrotne” np. 1-99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 parametr „multikopia” w stosunku do wszystkich pakietów zamawiający rozumie możliwość wydruku  z PC  kopi tego samego np. dokumentu bez konieczności rozbudowy drukarki o pamięć RAM, dysk, czy kartę pamię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łączniku nr 5 do SIWZ (specyfikacji), w urządzeniach, w których wymaga technologii laserowej dopuszcza technologię LED? Zamawiający w specyfikacji w punkcie „metoda druku” wymaga technologii laserowej, czym ogranicza jawny uczciwą konkurencję, nie dopuszczając technologii równoważnych i lepszych (taką jest technologia druku LED). Potwierdzeniem faktu wyższości technologii LED nad technologią laserową jest wyrok KIO 1475/1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dopuszcza technologię LE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łączniku nr 5  do SIWZ w pakiecie nr 3 w punkcie 3.1 „Drukarka laserowa, kolorowa – 5szt.” w pozycji 9 „Maksymalne obciążenie miesięczne – deklarowane przez producenta” dopuszcza zmianę wartości wymaganej z 90 000 stron na 80 000 stron? Zmiana tego parametru wpłynie pozytywnie na konkurencyjność składanych ofert oraz pozwoli większej ilości wykonawców złożyć atrakcyjną ofertę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dopuszcza zmiany wartości  wymaganej z 90 000 stron na 80 000stro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nr 5 do SIWZ w pakiecie nr 3 w punkcie 3.2 „Urządzenie wielofunkcyjne MFP, kolorowe, laserowe – 2 szt” w pozycji 21 „Wymiary maksimum” dopuszcza zmianę wymiarów z : „szerokości 450mm, wysokość 450mm, głębokość 500mm” na „szerokość 420 mm, wysokość 500 mm, głębokość 506mm”? Zmiana t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ru wpłynie pozytywnie na konkurencyjność składanych ofert oraz na przedstawienie ofert większej ilości wykonawc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dopuszcza urządzenia o  maksymalnych wymiarach 450x500x506 (szerokość mm x wysokość mm x głębokość mm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ytanie 5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mawiający w załączniku nr 5 do SIWZ, w pakiecie nr 3, w punkcie 3.2 „Urządzenie wielofunkcyjne MFP, kolorowe, laserowe – 2 szt.” w pozycji 22 „Waga” dopuszcza zmianę parametru z „30kg” na „30,7kg”? Zmiana tego parametru wpłynie pozytywnie na konkurencyjność składanych ofert oraz na przedstawienie ofert większej ilości wykonawc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dopuszcza zmianę parametru z „30kg”  na „30,7kg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6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 w załączniku nr 5 do SIWZ, w pakiecie nr 4 w punkcie 4.1 „Kserokopiarka (średnia) – laserowa, monochromatyczna – 2szt.” w pozycji „Dysk SSD” dopuszcza zmianę wartości parametru pojemności dysku z 32 GB na 16Gb? Obniżenie tego parametru pozwoli większej ilości wykonawców przedstawić swoją ofertę oraz wpłynie pozytywnie na konkurencyjność składanych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dopuszcza zmiany wartości parametru pojemności dysku z 32 GB na 16Gb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łączniku nr 5 do SIWZ, w pakiecie nr 4 w punkcie 4.2 „Kserokopiarka (duża) – laserowa, monochromatyczna – 1szt” w pozycji 3 „Prędkość druku i kopiowania A3” dopuszcza zmianę prędkości z 20 str/min na prędkość 19str/min? Obniżenie tego parametru pozwoli większej ilości wykonawców przedstawić swoją ofertę oraz wpłynie pozytywnie na konkurencyjność składanych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dopuszcza zmianę prędkości z 20str/min na 19 str/mi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ytanie 8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łączniku nr 5 do SIWZ, w pakiecie nr 4 w punkcie 4.2 „Kserokopiarka (duża) – laserowa, monochromatyczna – 1szt” w pozycji 27 „Prędkość skanowania mono/kolor” dopuszcza prędkość” do 55 obrazów /minutę przy 200dpi? Firma Xerox nie posiada konkretnych danych dotyczących prędkości skanowania przy rozdzielczości 300 dpi i 600 dpi. Obniżenie tego parametru pozwoli większej ilości wykonawców przedstawić swoją ofertę oraz wpłynie pozytywnie na konkurencyjność składanych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dopuszcz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łączniku nr 5 do SIWZ, w pakiecie nr 4.2 w punkcie 4.2 „Kserokopiarka (duża) – laserowa, monochromatyczna – 1szt.” w pozycji 35 „Wymiary maksymalne (szerokość x głębokość x wysokość)” dopuszcza wymiary: 615,7mm x 670,8 mm x 1118,6 mm? Biorąc pod uwagę wymagania Zamawiającego dotyczące między</w:t>
      </w:r>
      <w:r>
        <w:rPr>
          <w:rFonts w:cs="Times New Roman" w:ascii="Times New Roman" w:hAnsi="Times New Roman"/>
          <w:b/>
          <w:sz w:val="24"/>
          <w:szCs w:val="24"/>
        </w:rPr>
        <w:t xml:space="preserve"> innymi dodatkowych </w:t>
      </w:r>
      <w:r>
        <w:rPr>
          <w:rFonts w:cs="Times New Roman" w:ascii="Times New Roman" w:hAnsi="Times New Roman"/>
          <w:sz w:val="24"/>
          <w:szCs w:val="24"/>
        </w:rPr>
        <w:t>kaset na papier, nie ma możliwości aby jakakolwiek kserokopiarka A3 zmieściła się w wymaganiach Zamawiającego co do jej wymiarów. Zmiana tego parametru wpłynie pozytywnie na konkurencyjność składanych ofert oraz na przedstawienie ofert większej ilości wykonawc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dopuszcza urządzenie o  maksymalnych wymiarach 700x1118,6x850 (szerokość mm x wysokość mm x głębokość mm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mawiający informuje, i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</w:rPr>
        <w:t xml:space="preserve">pozostałe zapisy SIWZ pozostają bez zmian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) </w:t>
      </w:r>
      <w:r>
        <w:rPr>
          <w:rFonts w:cs="Times New Roman" w:ascii="Times New Roman" w:hAnsi="Times New Roman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3) </w:t>
      </w:r>
      <w:r>
        <w:rPr>
          <w:rFonts w:cs="Times New Roman" w:ascii="Times New Roman" w:hAnsi="Times New Roman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3:00Z</dcterms:created>
  <dc:creator>kancelaria</dc:creator>
  <dc:description/>
  <cp:keywords/>
  <dc:language>en-US</dc:language>
  <cp:lastModifiedBy>user</cp:lastModifiedBy>
  <cp:lastPrinted>2020-12-16T12:55:00Z</cp:lastPrinted>
  <dcterms:modified xsi:type="dcterms:W3CDTF">2020-12-16T12:00:00Z</dcterms:modified>
  <cp:revision>4</cp:revision>
  <dc:subject/>
  <dc:title>Łódź, dnia 29</dc:title>
</cp:coreProperties>
</file>