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11.12.2020r.</w:t>
      </w:r>
    </w:p>
    <w:p>
      <w:pPr>
        <w:pStyle w:val="Normal"/>
        <w:rPr/>
      </w:pPr>
      <w:r>
        <w:rPr>
          <w:b/>
          <w:i/>
          <w:sz w:val="18"/>
          <w:szCs w:val="18"/>
        </w:rPr>
        <w:t>ZP/3023</w:t>
      </w:r>
      <w:r>
        <w:rPr>
          <w:b/>
          <w:i/>
        </w:rPr>
        <w:t>/12/20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 postępowaniu na dostawę płytek śrub, gwoździ do zabiegów ortopedycznych </w:t>
      </w:r>
    </w:p>
    <w:p>
      <w:pPr>
        <w:pStyle w:val="Normal"/>
        <w:jc w:val="center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37/D/2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zwanej dalej ,,ustawą Pzp” informuję, że w postępowaniu prowadzonym w przetargu nieograniczonym pn. :dostawa płytek, śrub, gwoździ ortopedycznych,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Johnson &amp; Johnson Poland Sp. z o.o.    Wykonawca ten zaoferował wykonanie przedmiotu zamówienia za kwotę 206 113,68 zł oraz otrzymał maksymalną ilość punktów we wszystkich kryteria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2, złożoną przez Medtronic Poland  Sp. z o.o.    Wykonawca ten zaoferował wykonanie przedmiotu zamówienia za kwotę 51 840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hnson &amp; Johnson Poland Sp. z o.o.</w:t>
            </w:r>
          </w:p>
          <w:p>
            <w:pPr>
              <w:pStyle w:val="Normal"/>
              <w:rPr/>
            </w:pPr>
            <w:r>
              <w:rPr/>
              <w:t>ul. Iłżecka 24</w:t>
            </w:r>
          </w:p>
          <w:p>
            <w:pPr>
              <w:pStyle w:val="Normal"/>
              <w:jc w:val="both"/>
              <w:rPr/>
            </w:pPr>
            <w:r>
              <w:rPr/>
              <w:t>02-135 Warszawa</w:t>
            </w:r>
          </w:p>
          <w:p>
            <w:pPr>
              <w:pStyle w:val="Normal"/>
              <w:jc w:val="both"/>
              <w:rPr/>
            </w:pPr>
            <w:r>
              <w:rPr/>
              <w:t>z ceną brutto 206 113,68 z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/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2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  <w:p>
            <w:pPr>
              <w:pStyle w:val="Normal"/>
              <w:jc w:val="both"/>
              <w:rPr/>
            </w:pPr>
            <w:r>
              <w:rPr/>
              <w:t>z ceną brutto 51 840,00 z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/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/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y w sprawie zamówienia publicznego w przedmiotowym postępowaniu zostaną podpisane  w dniu 15.12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180" cy="4102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110" cy="4114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080" cy="411480"/>
                        <a:chOff x="0" y="0"/>
                        <a:chExt cx="5833080" cy="411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4400" cy="41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95320" y="0"/>
                            <a:ext cx="89460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6803" b="0"/>
                          <a:stretch/>
                        </pic:blipFill>
                        <pic:spPr>
                          <a:xfrm>
                            <a:off x="1790640" y="0"/>
                            <a:ext cx="83376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0"/>
                            <a:ext cx="89460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760480" y="0"/>
                          <a:ext cx="424080" cy="41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8960" cy="32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62200" y="33480"/>
                            <a:ext cx="3988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4920" y="28440"/>
                            <a:ext cx="100404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7248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pt;height:32.4pt" coordorigin="-114,364" coordsize="9186,648">
              <v:group id="shape_0" style="position:absolute;left:-114;top:364;width:4133;height: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8;height:6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2;height:6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8;height:6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7;height:647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group id="shape_0" style="position:absolute;left:5168;top:404;width:3904;height:507">
                <v:shape id="shape_0" stroked="f" o:allowincell="f" style="position:absolute;left:6526;top:457;width:627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0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8;height:45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pacing w:val="20"/>
              <w:szCs w:val="26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spacing w:val="20"/>
              <w:szCs w:val="2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sz w:val="24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jpeg"/><Relationship Id="rId7" Type="http://schemas.openxmlformats.org/officeDocument/2006/relationships/image" Target="media/image8.png"/><Relationship Id="rId8" Type="http://schemas.openxmlformats.org/officeDocument/2006/relationships/image" Target="media/image9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ancelaria</dc:creator>
  <dc:description/>
  <cp:keywords/>
  <dc:language>en-US</dc:language>
  <cp:lastModifiedBy>user</cp:lastModifiedBy>
  <cp:lastPrinted>2020-12-11T10:37:00Z</cp:lastPrinted>
  <dcterms:modified xsi:type="dcterms:W3CDTF">2020-12-11T12:07:00Z</dcterms:modified>
  <cp:revision>3</cp:revision>
  <dc:subject/>
  <dc:title>Łódź, dnia 29</dc:title>
</cp:coreProperties>
</file>