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3108/12/2020                                                                                                              Łódź,   21.12.2020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unitów stomatologicznych nr 40/D/20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y. Kierowano się kryterium ceny – 60%, terminem realizacji - 20% oraz okresem gwarancji – 2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Okres gwarancji  3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59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pl-PL"/>
              </w:rPr>
              <w:t>DENTALHOLDING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Grzybowska 80/8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844 Warsza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23 999,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  DENTALHOLDING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Grzybowska 80/82 00-844 Warszawa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8 grudnia 2020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Times New Roman" w:hAnsi="Times New Roman" w:cs="Times New Roman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53:00Z</dcterms:created>
  <dc:creator>Default User</dc:creator>
  <dc:description/>
  <cp:keywords/>
  <dc:language>en-US</dc:language>
  <cp:lastModifiedBy>user</cp:lastModifiedBy>
  <cp:lastPrinted>2020-12-21T07:58:00Z</cp:lastPrinted>
  <dcterms:modified xsi:type="dcterms:W3CDTF">2020-12-21T06:58:00Z</dcterms:modified>
  <cp:revision>3</cp:revision>
  <dc:subject/>
  <dc:title>Łódź, dnia 29</dc:title>
</cp:coreProperties>
</file>