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/3131/12/202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Łódź,  22.12.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stawę bielizny jednorazowego użytku nr 38/D/20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7 ofert. Kierowano się kryterium ceny 60% oraz terminem realizacji.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4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SKAMEX Sp. z o.o. Spółka Komandytow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Częstochowska 38/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8 9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imes New Roman" w:ascii="Times New Roman" w:hAnsi="Times New Roman"/>
          <w:bCs/>
          <w:lang w:eastAsia="pl-PL"/>
        </w:rPr>
        <w:t>SKAMEX Sp. z o.o. Spółka Komandytowa ul. Częstochowska 38/52 93-121 Łódź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6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 203,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9,59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ohmann &amp; Rauscher Polska Sp. z o.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Moniuszki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95-200 Pabian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719,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Lohmann &amp; Rauscher Polska Sp. z o.o. ul. Moniuszki 14 95-200 Pabianice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7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7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,9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 252,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ul. Moniuszki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95-200 Pabian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3 378,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2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4 </w:t>
      </w:r>
      <w:r>
        <w:rPr>
          <w:rFonts w:cs="Times New Roman" w:ascii="Times New Roman" w:hAnsi="Times New Roman"/>
          <w:b/>
          <w:bCs/>
          <w:lang w:eastAsia="pl-PL"/>
        </w:rPr>
        <w:t>ZARYS International Group Sp. Z o.o. Sp.K. 41-808 Zabrze, ul. Pod Borem 18 jako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8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9 579,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,78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8 586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ul. Moniuszki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95-200 Pabian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10 065,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1,18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3 22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2,19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9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Neomed Barbara J. Stańczyk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ul. Kajki 1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05-501 Piasecz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48 832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b/>
          <w:bCs/>
          <w:lang w:eastAsia="pl-PL"/>
        </w:rPr>
        <w:t>Neomed Barbara J. Stańczyk ul. Kajki 18 05-501 Piaseczno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0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LMIL Sp. z o.o. S.K.A ul. Przemysłowa 8B 85-758 Bydgoszc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1 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2,33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onsorcjum: Citonet Łódź Sp. z o.o. 93-493 Łódź, ul. Świętojańska 5/9, Toruńskie Zakłady Materiałów Opatrunkowych S.A. 87-100 Toruń, ul. Żółkiewskiego 20/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1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3,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/>
          <w:bCs/>
          <w:lang w:eastAsia="pl-PL"/>
        </w:rPr>
        <w:t xml:space="preserve">konsorcjum: Citonet Łódź Sp. z o.o. 93-493 Łódź, ul. Świętojańska 5/9, Toruńskie Zakłady Materiałów Opatrunkowych S.A. 87-100 Toruń, ul. Żółkiewskiego 20/26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1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1134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eomed Barbara J. Stańczy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Kajki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05-501 Piasecz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0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ul. Pod Borem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2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bena Polska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ul. Nowa 15 , Łozienic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72-100 Gole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4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7,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bCs/>
          <w:lang w:eastAsia="pl-PL"/>
        </w:rPr>
        <w:t>Neomed Barbara J. Stańczyk ul. Kajki 18 05-501 Piaseczno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3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LMIL Sp. z o.o. S.K.A ul. Przemysłowa 8B 85-758 Bydgosz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 5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Abena Polska Sp. z o.o. ul. Nowa 15 , Łozienica 72-100 Gole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8,67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0,6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 xml:space="preserve">POLMIL Sp. z o.o. S.K.A ul. Przemysłowa 8B 85-758 Bydgoszcz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4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nsorcjum: Citonet Łódź Sp. z o.o. 93-493 Łódź, ul. Świętojańska 5/9, 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 0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,7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rys International Group Sp. z o.o. spółka komandytowa ul. Pod Borem 18 41-808 Za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 5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Zarys International Group Sp. z o.o. spółka komandytowa ul. Pod Borem 18 41-808 Zabrze 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6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 3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0,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 3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 9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2,2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7,0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8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 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59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bena Polska Sp. z o.o. ul. Nowa 15 , Łozienica 72-100 Gole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 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8,69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  <w:lang w:eastAsia="pl-PL"/>
        </w:rPr>
        <w:t>3</w:t>
      </w:r>
      <w:r>
        <w:rPr>
          <w:rFonts w:cs="Times New Roman" w:ascii="Times New Roman" w:hAnsi="Times New Roman"/>
          <w:lang w:eastAsia="pl-PL"/>
        </w:rPr>
        <w:t xml:space="preserve"> konsorcjum: Citonet Łódź Sp. z o.o. 93-493 Łódź, ul. Świętojańska 5/9, Toruńskie Zakłady Materiałów Opatrunkowych S.A. 87-100 Toruń, ul. Żółkiewskiego 20/26 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9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LMIL Sp. z o.o. S.K.A ul. Przemysłowa 8B 85-758 Bydgosz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 9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 xml:space="preserve">POLMIL Sp. z o.o. S.K.A ul. Przemysłowa 8B 85-758 Bydgoszcz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2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 1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5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 07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,97</w:t>
            </w:r>
          </w:p>
        </w:tc>
      </w:tr>
      <w:tr>
        <w:trPr>
          <w:trHeight w:val="7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 0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1,9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6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 7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,61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 7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 5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5,32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7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47 355,0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2,68</w:t>
            </w:r>
          </w:p>
        </w:tc>
      </w:tr>
      <w:tr>
        <w:trPr>
          <w:trHeight w:val="6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2 116,8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8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66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onsorcjum: Citonet Łódź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93-493 Łódź, ul. Świętojańska 5/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2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6,2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ZARYS International Group Sp. Z o.o. Sp..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 &amp; 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8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,34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3,58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9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onsorcjum: Citonet Łódź Sp. z o.o. 93-493 Łódź, ul. Świętojańska 5/9, 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37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30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imes New Roman" w:ascii="Times New Roman" w:hAnsi="Times New Roman"/>
          <w:bCs/>
          <w:lang w:eastAsia="pl-PL"/>
        </w:rPr>
        <w:t xml:space="preserve">SKAMEX Sp. z o.o. Spółka Komandytowa ul. Częstochowska 38/52 93-121 Łódź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31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23 328,0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imes New Roman" w:ascii="Times New Roman" w:hAnsi="Times New Roman"/>
          <w:bCs/>
          <w:lang w:eastAsia="pl-PL"/>
        </w:rPr>
        <w:t xml:space="preserve">SKAMEX Sp. z o.o. Spółka Komandytowa ul. Częstochowska 38/52 93-121 Łódź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 pozycja 1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ohmann &amp; 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 xml:space="preserve">Lohmann &amp; Rauscher Polska Sp. z o.o. ul. Moniuszki 14 95-200 Pabianice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 pozycja 2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Zarys International Group Sp. z o.o. spółka komandytowa ul. Pod Borem 18 41-808 Za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5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ohmann&amp;Rauscher Polska Sp. z o.o. ul. Moniuszki 14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1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ółka komandytowa ul. Pod Borem 18 41-808 Zabrze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 pozycja 3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rys International Group Sp. z o.o. spółka komandytowa ul. Pod Borem 18 41-808 Za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9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 xml:space="preserve">Zarys International Group Sp. z o.o. spółka komandytowa ul. Pod Borem 18 41-808 Zabrze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KAMEX Sp. z o.o. Spółka Komandytowa ul. Częstochowska 38/52 93-121 Łód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imes New Roman" w:ascii="Times New Roman" w:hAnsi="Times New Roman"/>
          <w:bCs/>
          <w:lang w:eastAsia="pl-PL"/>
        </w:rPr>
        <w:t>SKAMEX Sp. z o.o. Spółka Komandytowa ul. Częstochowska 38/52 93-121 Łódź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Jednocześnie informujemy, iż Zamawiający odrzuca ofertę na podstawie art. 89 ust 1 pkt 2 ustawy PZP-  treść ofert nie odpowiada treści specyfikacji istotnych warunków zamówieni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kresie pakietu nr 1 pozycja 2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ferta nr 7 – SKAMEX Sp. z o.o. spółka komandytowa ul. Częstochowska 38/52 93-121 Łod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ł „Czepek chirurgiczny wiązany (o kroju furażerki z włókniny intensywnie pochłaniającej pot, o gramaturze min. 26g/m2 wiązany na troki, górna część czepka wykonana z włókniny wysokoparoprzepuszczalnej perforowanej o gramaturze min. 26g/m2)- pakowany w kartoniki po max 50 szt.(oznaczone zgodnie z ustawą o wyrobach medycznych)”, a firma oferuje czepek bez wiąza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kresie pakietu nr 1 pozycja 6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nr 4 – Zarys International Group Sp. zo .o. spółka komandytowa ul. Pod Borem 18 41-808 Zabr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oferował  sterylną serwetę z otworem bez taśmy lepnej, co jest niezgodne z SIWZ, a Zamawiający oczekiwał serwety z otworem z taśmą lep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kresie pakietu nr 1 pozycja 10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 nr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 Zarys International Group Sp. zo .o. spółka komandytowa ul. Pod Borem 18 41-808 Zabrz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ł zaoferowania masek medycznych typu II, zgodnych z wymaganiami normy PN-EN14683:2019, poziomem filtracji minimum 98% BFE, ciśnieniem różnicowym 25 Pa i czystością mikrobiologiczną na poziomie maximum 30 Cfu/g zgodnie z normą PN-EN ISO 11737-1.W dokumentach złożonych przez firmę Zarys International Group Sp. z o.o. spółka komandytowa nie ma potwierdzenia takich parametrów jak ciśnienie różnicowe czy czystość mikrobiologicz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nr 1 – Neomed Barbara J. Stańczyk ul. Kajki 18 05-501 Piasecz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ł zaoferowania masek medycznych typu II, zgodnych z wymaganiami normy PN-EN14683:2019, poziomem filtracji minimum 98% BFE, ciśnieniem różnicowym 25 Pa i czystością mikrobiologiczną na poziomie maximum 30 Cfu/g zgodnie z normą PN-EN ISO 11737-1.W dokumentach złożonych przez firmę Neomed Barbara J. Stańczyk  nie ma potwierdzenia takich parametrów jak ciśnienie różnicowe czy czystość mikrobiologicz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kresie pakietu 1 pozycja 14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nr 1 – Neomed Barbara J. Stańczyk ul. Kajki 18 05-501 Piaseczno</w:t>
      </w:r>
    </w:p>
    <w:p>
      <w:pPr>
        <w:pStyle w:val="Normal"/>
        <w:rPr/>
      </w:pPr>
      <w:r>
        <w:rPr>
          <w:rFonts w:cs="Times New Roman" w:ascii="Times New Roman" w:hAnsi="Times New Roman"/>
        </w:rPr>
        <w:t>Wykonawca zaoferował spodnie włókninowe, niejałowe do kolonoskopi o gramaturze 35/m2, a Zamawiający w opisie przedmiotu zamówienia chciał spodnie o gramaturze min. 40/m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unieważnia pakiet  1 pozycja 2, 3,5,12,15,17,20,21,23,24, pakiet 2 pozycja 4,5,6,7,8,9,10 na podstawie art. 93 ust 1 pkt 1 ustawy Pzp –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9 grudnia  2020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rzypisukocowegoZnak">
    <w:name w:val="Tekst przypisu końcowego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7:00Z</dcterms:created>
  <dc:creator>Default User</dc:creator>
  <dc:description/>
  <cp:keywords/>
  <dc:language>en-US</dc:language>
  <cp:lastModifiedBy>user</cp:lastModifiedBy>
  <cp:lastPrinted>2020-12-22T14:12:00Z</cp:lastPrinted>
  <dcterms:modified xsi:type="dcterms:W3CDTF">2020-12-22T13:12:00Z</dcterms:modified>
  <cp:revision>8</cp:revision>
  <dc:subject/>
  <dc:title>Łódź, dnia 29</dc:title>
</cp:coreProperties>
</file>