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  2968  /12/2020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>Łódź, dn. 03.12.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 komputerowego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r sprawy: 36/D/2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formujemy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sprzętu komputerowego nr sprawy 36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ostał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y wybór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9 ofert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okres gwarancji 40%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niżej zostały złożone następujące oferty: </w:t>
      </w:r>
    </w:p>
    <w:tbl>
      <w:tblPr>
        <w:tblW w:w="8150" w:type="dxa"/>
        <w:jc w:val="left"/>
        <w:tblInd w:w="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2551"/>
      </w:tblGrid>
      <w:tr>
        <w:trPr>
          <w:trHeight w:val="85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(firma)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artość  brutto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eb-Profit Maciej Kuźlik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Spokojna 18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41-940 Piekary Śląsk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 - 235 963,20 zł</w:t>
            </w:r>
          </w:p>
        </w:tc>
      </w:tr>
      <w:tr>
        <w:trPr>
          <w:trHeight w:val="65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Mobi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l. Stanów Zjednoczonych 72/310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04-036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2  – 20 365,11 zł</w:t>
            </w:r>
          </w:p>
        </w:tc>
      </w:tr>
      <w:tr>
        <w:trPr>
          <w:trHeight w:val="78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TT TECHNOLOGY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rakt Brzeski 89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05-077 Warszawa- Wesoł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–237 045,60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RCUS S.A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Kolejowa 5/7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01-217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1 –105 260,94 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2 – 18 265,50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P SYSTEMY INFORMACYJNE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Kilińskiego 6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8-230 Połani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 – 219 943,68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owarzystwo Handlowe „ALPLAST” Sp. z o.o. S.K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Śliwkowa 1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8-100 Niekan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 3 – 238 128,00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.H.U. „Horyzont” Krzysztof Lech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11 Listopada 2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38-300 Gor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– 248 952,00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-TECH s.c. M. Duda, P. Kapusta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Maratońska 67/69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94-102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2  – 45 676,05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–   275 795,52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ZAR Cezary Machnio i Piotr Gębka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Wolność 8/4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26-600 Rad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1  – 99 930,12 z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-  257 935,92 zł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przedstawia wykaz, ocena i porównanie złożonych ofer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Pakiet nr 2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ofertę nr 4, złożoną przez ARCUS S.A Wykonawca ten zaoferował wykonanie przedmiotu zamówienia za kwotę  18 265,50 zł oraz otrzymał maksymalną ilość punktów we wszystkich kryteria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Pakiet nr 3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ę nr 5, złożoną przez PRZP SYSTEMY INFORMACYJNE Sp. z o.o.. Wykonawca ten zaoferował wykonanie przedmiotu zamówienia za kwotę  219 943,68 zł oraz otrzymał maksymalną ilość punktów we wszystkich kryteria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/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ATAMobi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Al. Stanów Zjednoczonych 72/310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4-03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53,81 pk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 93,81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ARCUS S.A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ul. Kolejowa 5/7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01-217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-TECH s.c. M. Duda, P. Kapusta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l. Maratońska 67/69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24,00 pk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 64,00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eb-Profit Maciej Kuźl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l. Spokojna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1-940 Piekary Śląski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56,00 pkt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 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96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TT TECHNOLOGY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rakt Brzeski 8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5-077 Warszawa- Wesoł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55,67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95,6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PRZP SYSTEMY INFORMACYJNE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ul. Kilińskiego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28-230 Połanie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owarzystwo Handlowe „ALPLAST” Sp. z o.o. S.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ul. Śliwkowa 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8-100 Niekan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55,42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95,42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F.H.U. „Horyzont” Krzysztof Lech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ul. 11 Listopada 2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8-300 Gorl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53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93,00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E-TECH s.c. M. Duda, P. Kapust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l. Maratońska 67/6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47,85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87,85 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ZAR Cezary Machnio i Piotr Gęb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ul. Wolność 8/4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6-600 Rado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 51,16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 91,16pkt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Jednocześnie informujemy, iż Zamawiający odrzuca ofertę na podstawie art. 89 ust 1 pkt 2 ustawy PZP-  treść ofert nie odpowiada treści specyfikacji istotnych warunków zamówienia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W zakresie Pakietu 1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 4 ARCUS S.A ul. Kolejowa 5/7, 01-217 Warszawa:</w:t>
      </w:r>
    </w:p>
    <w:p>
      <w:pPr>
        <w:pStyle w:val="Normal"/>
        <w:suppressAutoHyphens w:val="false"/>
        <w:ind w:left="78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. Urządzenie wielofunkcyjne MFP, kolorowe, laserowe HP Color LaserJet Pro MFP M479fnw</w:t>
      </w:r>
    </w:p>
    <w:p>
      <w:pPr>
        <w:pStyle w:val="Normal"/>
        <w:suppressAutoHyphens w:val="false"/>
        <w:ind w:left="78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ycja 9/11 z SIWZ – brak automatycznego druku dwustronnego (dupleks), mimo że wymagany:</w:t>
      </w:r>
    </w:p>
    <w:p>
      <w:pPr>
        <w:pStyle w:val="Normal"/>
        <w:suppressAutoHyphens w:val="false"/>
        <w:ind w:left="781" w:hanging="0"/>
        <w:jc w:val="both"/>
        <w:rPr>
          <w:rFonts w:ascii="Times New Roman" w:hAnsi="Times New Roman" w:cs="Times New Roman"/>
          <w:lang w:eastAsia="pl-PL"/>
        </w:rPr>
      </w:pP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https://sklephp.pl/drukarki/urzadzenie-wielofunkcyjne-hp-color-laserjet-pro-m479fnw</w:t>
        </w:r>
      </w:hyperlink>
    </w:p>
    <w:p>
      <w:pPr>
        <w:pStyle w:val="Normal"/>
        <w:suppressAutoHyphens w:val="false"/>
        <w:ind w:left="78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I. Kserokopiarka (duża), laserowa, monochromatyczna – Kyocera TASKalfa 4012i:</w:t>
      </w:r>
    </w:p>
    <w:p>
      <w:pPr>
        <w:pStyle w:val="Normal"/>
        <w:suppressAutoHyphens w:val="false"/>
        <w:ind w:left="781" w:hanging="0"/>
        <w:jc w:val="both"/>
        <w:rPr/>
      </w:pPr>
      <w:r>
        <w:rPr>
          <w:rFonts w:cs="Times New Roman" w:ascii="Times New Roman" w:hAnsi="Times New Roman"/>
          <w:lang w:eastAsia="pl-PL"/>
        </w:rPr>
        <w:t>Pozycja 37 SIWZ: Rozdzielczość faksu. Wymagamy min. 600x600 dpi, proponowany produkt posiada max 400x400dpi - http://www.kyoceradocumentsolutions.pl/index/produkty/product/taskalfa4012i.technical_specification.html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 9 CEZAR Cezary Machnio i Piotr Gębka Sp. z o.o. ul. Wolność 8/4 26-600 Radom</w:t>
      </w:r>
      <w:r>
        <w:rPr>
          <w:lang w:eastAsia="pl-PL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lang w:eastAsia="pl-PL"/>
        </w:rPr>
        <w:t>I Drukarka laserowa, kolorowa LEXMARK CS517DE.</w:t>
      </w:r>
    </w:p>
    <w:p>
      <w:pPr>
        <w:pStyle w:val="Normal"/>
        <w:suppressAutoHyphens w:val="false"/>
        <w:ind w:left="72" w:firstLine="709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unkt 20 specyfikacji.</w:t>
      </w:r>
    </w:p>
    <w:p>
      <w:pPr>
        <w:pStyle w:val="Normal"/>
        <w:suppressAutoHyphens w:val="false"/>
        <w:ind w:left="78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magamy podajnik ręczny minimum jeden na format A5 i A4 (minimalny pobór papieru zwykłego 5 stron), a jest na jedną stronę zgodnie z instrukcją obsługi oraz stroną produktu na stronie www producenta – „Podajnik ręczny na pojedyncze arkusze”: </w:t>
      </w:r>
      <w:hyperlink r:id="rId3">
        <w:r>
          <w:rPr>
            <w:rStyle w:val="InternetLink"/>
            <w:rFonts w:cs="Times New Roman" w:ascii="Times New Roman" w:hAnsi="Times New Roman"/>
            <w:lang w:eastAsia="pl-PL"/>
          </w:rPr>
          <w:t>https://www.lexmark.com/pl_pl/printer/11133/Lexmark-CS517de</w:t>
        </w:r>
      </w:hyperlink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I. Kserokopiarka (średnia) – laserowa, monochromatyczna LEXMARK MB2442adwe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unkt 28 specyfikacji:</w:t>
      </w:r>
    </w:p>
    <w:p>
      <w:pPr>
        <w:pStyle w:val="Normal"/>
        <w:suppressAutoHyphens w:val="false"/>
        <w:ind w:left="709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magamy pojemność odbiornika papieru minimum 200 arkuszy, a mimo że w ofercie jest wpisane 200 to ze strony producenta i karty produktowej wynika, że jest 150: https://www.lexmark.com/pl_pl/printer/11844/Lexmark-MB2442adwe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Pakiety nr  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staje unieważniony na podstawie art. 93 ust 1 pkt 1 ustawy Pzp – nie złożono żadnej oferty niepodlegającej odrzuceniu 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dyspozycją art. 94 ust. 1 pkt 2  ustawy Pzp, umowy w sprawie zamówienia publicznego w przedmiotowym postępowaniu zostaną zawarte w dniu 9.12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hp.pl/drukarki/urzadzenie-wielofunkcyjne-hp-color-laserjet-pro-m479fnw" TargetMode="External"/><Relationship Id="rId3" Type="http://schemas.openxmlformats.org/officeDocument/2006/relationships/hyperlink" Target="https://www.lexmark.com/pl_pl/printer/11133/Lexmark-CS517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2:00Z</dcterms:created>
  <dc:creator>kancelaria</dc:creator>
  <dc:description/>
  <cp:keywords/>
  <dc:language>en-US</dc:language>
  <cp:lastModifiedBy>user</cp:lastModifiedBy>
  <cp:lastPrinted>2020-12-03T08:12:00Z</cp:lastPrinted>
  <dcterms:modified xsi:type="dcterms:W3CDTF">2020-12-03T13:05:00Z</dcterms:modified>
  <cp:revision>4</cp:revision>
  <dc:subject/>
  <dc:title>Łódź, dnia 29</dc:title>
</cp:coreProperties>
</file>