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Łódź, 07  stycznia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otyczy: przetargu nieograniczonego na dostawę środków do dezynfekcji- Numer postępowania: 46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Cs/>
          <w:lang w:eastAsia="pl-PL"/>
        </w:rPr>
      </w:pPr>
      <w:r>
        <w:rPr>
          <w:rFonts w:cs="Times New Roman" w:ascii="Times New Roman" w:hAnsi="Times New Roman"/>
          <w:iCs/>
          <w:lang w:eastAsia="pl-PL"/>
        </w:rPr>
        <w:t>SP ZOZ MSWiA w Łodzi poniżej przedstawia odpowiedzi na przesłane przez Wykonawcę  pytania nr 1 do SIWZ.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Wykonawca zainteresowany udziałem w przedmiotowym postępowaniu prosimy o:</w:t>
        <w:br/>
        <w:t>1) zrezygnowanie z nałożonego na Wykonawcę obowiązku podawania na fakturze nr serii i daty ważności towaru;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</w:rPr>
        <w:t>odpowiedź: Zamawiający nie wyraża zgody na zrezygnowanie z nałożonego na Wykonawcę obowiązku podawania na fakturze nr serii i daty ważności towaru;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2) modyfikację par. 5 ust. 3 tiret 1 wzoru umowy na następujący: "opóźnienia w dostarczeniu przedmiotu umowy, Wykonawca zapłaci Zamawiającemu karę w wysokości 0,5% wartości brutto niedostarczonego towaru za każdy dzień zwłoki, nie mniej niż 20 zł";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</w:rPr>
        <w:t>odpowiedź: Zamawiający nie wyraża zgody na wyżej zaproponowaną modyfikacje we wzorze umowy;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3) modyfikację par. 5 ust. 3 tiret 2 wzoru umowy na następujący: "opóźnienia w usunięciu wad stwierdzonych przy odbiorze lub po upływie okresu reklamacji Wykonawca zapłaci Zamawiającemu karę w wysokości 0,5% wartości brutto reklamowanego towaru za każdy dzień zwłoki liczony od dnia wyznaczonego na usunięcie wad, nie mniej niż 20 zł";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</w:rPr>
        <w:t>odpowiedź: Zamawiający nie wyraża zgody na wyżej zaproponowaną modyfikacje we wzorze umowy;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4) modyfikację par. 5 ust. 3 tiret 3 wzoru umowy na następujący: "odstąpienia od umowy z powodu okoliczności, za które odpowiada Wykonawca - Wykonawca zobowiązuje się zapłacić Zamawiającemu karę w wysokości 10% wartości brutto niezrealizowanej części umowy";</w:t>
      </w:r>
    </w:p>
    <w:p>
      <w:pPr>
        <w:pStyle w:val="Normal"/>
        <w:suppressAutoHyphens w:val="false"/>
        <w:spacing w:lineRule="auto" w:line="360"/>
        <w:rPr/>
      </w:pPr>
      <w:r>
        <w:rPr>
          <w:rFonts w:cs="Times New Roman" w:ascii="Times New Roman" w:hAnsi="Times New Roman"/>
          <w:b/>
        </w:rPr>
        <w:t>odpowiedź: Zamawiający nie wyraża zgody na wyżej zaproponowaną modyfikacje we wzorze  umowy;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5) wprowadzenie do przyszłej umowy możliwości zaproponowania przez Wykonawcę zamiennika, w przypadku zaprzestania produkcji danego towaru przez producenta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</w:rPr>
        <w:t>odpowiedź: W par. 8 ust. 2 wzoru umowy Zamawiający dopuszcza zmiany umowy w w/w przypadku.</w:t>
      </w:r>
    </w:p>
    <w:p>
      <w:pPr>
        <w:pStyle w:val="Normal"/>
        <w:rPr>
          <w:rFonts w:ascii="Verdana" w:hAnsi="Verdana" w:cs="Arial"/>
          <w:b/>
          <w:b/>
          <w:iCs/>
          <w:sz w:val="24"/>
          <w:szCs w:val="24"/>
          <w:lang w:eastAsia="pl-PL"/>
        </w:rPr>
      </w:pPr>
      <w:r>
        <w:rPr>
          <w:rFonts w:cs="Arial" w:ascii="Verdana" w:hAnsi="Verdana"/>
          <w:b/>
          <w:iCs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NR12Char">
    <w:name w:val="TNR1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NR12">
    <w:name w:val="TNR12"/>
    <w:basedOn w:val="Normal"/>
    <w:qFormat/>
    <w:pPr>
      <w:suppressAutoHyphens w:val="false"/>
      <w:ind w:left="1" w:hanging="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46:00Z</dcterms:created>
  <dc:creator>kancelaria</dc:creator>
  <dc:description/>
  <cp:keywords/>
  <dc:language>en-US</dc:language>
  <cp:lastModifiedBy>user</cp:lastModifiedBy>
  <cp:lastPrinted>2021-01-07T09:59:00Z</cp:lastPrinted>
  <dcterms:modified xsi:type="dcterms:W3CDTF">2021-01-07T11:29:00Z</dcterms:modified>
  <cp:revision>4</cp:revision>
  <dc:subject/>
  <dc:title>Łódź, dnia 29</dc:title>
</cp:coreProperties>
</file>