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Łódź, 07  stycznia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otyczy: przetargu nieograniczonego na dostawę środków do dezynfekcji- Numer postępowania: 4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  <w:t>SP ZOZ MSWiA w Łodzi poniżej przedstawia odpowiedzi na przesłane przez Wykonawcę  pytania nr 3 do SIWZ.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iet 5 poz. 1</w:t>
        <w:br/>
        <w:t>W związku ze zmianą nazwy i właściwości mikrobójczych opisanych chusteczek AzoMax, prosimy o dopuszczenie do oceny chusteczek Azo Uniwersal, które nie zawierają w składzie alkoholu i są przeznaczone do mycia i dezynfekcji wyrobów medycznych i innych powierzchni niewykazujących odporności na działanie preparatów alkoholowych/ sondy USG, pleksi itp./</w:t>
        <w:br/>
        <w:t>Przebadane zgodnie z wytycznymi normy EN 16615:2015. Zawierające w składzie czwartorzędowe związki amoniowe. O wymiarach min.130x180 mm.</w:t>
        <w:br/>
        <w:t>Spektrum działania : B/MRSA,VRE, S.aureus, P.aeruginosa/,drożdżakobójczy, prątkobójczy, V/HIV,HBV,HCV, Noro,Adeno,Corona/</w:t>
        <w:br/>
        <w:t>Opakowanie :pojemnik+ wkłady a 100 szt.</w:t>
        <w:br/>
        <w:t>Wyrób medyczny kl. IIa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dopuszczamy wyżej zaproponowane chusteczk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Verdana" w:hAnsi="Verdana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NR12Char">
    <w:name w:val="TNR1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NR12">
    <w:name w:val="TNR12"/>
    <w:basedOn w:val="Normal"/>
    <w:qFormat/>
    <w:pPr>
      <w:suppressAutoHyphens w:val="false"/>
      <w:ind w:left="1" w:hanging="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11:00Z</dcterms:created>
  <dc:creator>kancelaria</dc:creator>
  <dc:description/>
  <cp:keywords/>
  <dc:language>en-US</dc:language>
  <cp:lastModifiedBy>user</cp:lastModifiedBy>
  <cp:lastPrinted>2021-01-07T12:11:00Z</cp:lastPrinted>
  <dcterms:modified xsi:type="dcterms:W3CDTF">2021-01-07T11:28:00Z</dcterms:modified>
  <cp:revision>4</cp:revision>
  <dc:subject/>
  <dc:title>Łódź, dnia 29</dc:title>
</cp:coreProperties>
</file>