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          Łódź, 07  stycznia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środków do dezynfekcji- Numer postępowania: 46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 xml:space="preserve">SP ZOZ MSWiA w Łodzi informuje, iż w przedmiotowym postępowaniu zgodnie z art. 38 ust. 1 pkt 4 ustawy Prawo zamówień publiczny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U. z 2019 poz. 1843.) 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składania ofert:  12.01.2021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rmin składania ofert:  15.01.2021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twarcie nastąpi tego samego dnia o godz. 10:30. Pozostałe zapisy SIWZ nie ulegają zmianie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NR12Char">
    <w:name w:val="TNR1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NR12">
    <w:name w:val="TNR12"/>
    <w:basedOn w:val="Normal"/>
    <w:qFormat/>
    <w:pPr>
      <w:suppressAutoHyphens w:val="false"/>
      <w:ind w:left="1" w:hanging="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8:59:00Z</dcterms:created>
  <dc:creator>kancelaria</dc:creator>
  <dc:description/>
  <cp:keywords/>
  <dc:language>en-US</dc:language>
  <cp:lastModifiedBy>user</cp:lastModifiedBy>
  <cp:lastPrinted>2021-01-07T09:59:00Z</cp:lastPrinted>
  <dcterms:modified xsi:type="dcterms:W3CDTF">2021-01-07T09:02:00Z</dcterms:modified>
  <cp:revision>3</cp:revision>
  <dc:subject/>
  <dc:title>Łódź, dnia 29</dc:title>
</cp:coreProperties>
</file>