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2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Informacja z otwarcia ofert: na dostawę specjalistycznego sprzętu do zabiegów  z zakresu działalności hemodynamiki </w:t>
      </w:r>
    </w:p>
    <w:p>
      <w:pPr>
        <w:pStyle w:val="Normal"/>
        <w:rPr/>
      </w:pPr>
      <w:r>
        <w:rPr/>
      </w:r>
    </w:p>
    <w:tbl>
      <w:tblPr>
        <w:tblW w:w="107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843"/>
        <w:gridCol w:w="1134"/>
        <w:gridCol w:w="311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 xml:space="preserve">Wartość  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dosta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ierza zamawiający przeznaczyć na sfinansowanie zamówienia</w:t>
            </w:r>
          </w:p>
        </w:tc>
      </w:tr>
      <w:tr>
        <w:trPr>
          <w:trHeight w:val="169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OTRONIK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Murawa 12-1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655 Pozn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          303 48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kiet 1           245 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2           305 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3           230 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4           510 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5             18 375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6           273 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7              4 000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kiet 8              7 000,00 zł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akiet 9              5 000,00 zł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10            5 000,00 zł</w:t>
            </w:r>
          </w:p>
        </w:tc>
      </w:tr>
      <w:tr>
        <w:trPr>
          <w:trHeight w:val="107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1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49 75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GENCJA NAUKOWO-TECHNICZ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MICO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wstańców Śl. 54a/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-333 Wrocł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 522,2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 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UMO POLAND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1 Sierpnia 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134 Warsz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          219 398,76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 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oCardia Medic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 Pileckiego 6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81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4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513 642,6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T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akowiecka 10b/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-511 Krak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 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 741,44 z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T Poloni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Zwycięstwa 13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-219 Gdań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 6          257 040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boot Medic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stępu 21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6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9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46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 d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ascii="Brush Script MT;Pristina" w:hAnsi="Brush Script MT;Pristina" w:eastAsia="Brush Script MT;Pristina" w:cs="Brush Script MT;Pristina"/>
          <w:sz w:val="28"/>
          <w:szCs w:val="28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23:00Z</dcterms:created>
  <dc:creator>msadecki</dc:creator>
  <dc:description/>
  <cp:keywords/>
  <dc:language>en-US</dc:language>
  <cp:lastModifiedBy>user</cp:lastModifiedBy>
  <cp:lastPrinted>2021-01-22T14:29:00Z</cp:lastPrinted>
  <dcterms:modified xsi:type="dcterms:W3CDTF">2021-01-22T13:39:00Z</dcterms:modified>
  <cp:revision>4</cp:revision>
  <dc:subject/>
  <dc:title>oznaczenie sprawy</dc:title>
</cp:coreProperties>
</file>