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 ZOZ MSWiA w Łodz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Północna 4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1-425 Łódź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formacja z otwarcia  ofert na dostawę leków z programów lekowych-  nr postępowania  45/D/2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77"/>
        <w:gridCol w:w="2551"/>
        <w:gridCol w:w="1701"/>
        <w:gridCol w:w="1559"/>
        <w:gridCol w:w="3544"/>
      </w:tblGrid>
      <w:tr>
        <w:trPr>
          <w:trHeight w:val="61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ru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min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realiza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staw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wota jaką Zamawiający zamierza przeznaczyć na sfinansowanie zamówienia</w:t>
            </w:r>
          </w:p>
        </w:tc>
      </w:tr>
      <w:tr>
        <w:trPr>
          <w:trHeight w:val="5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ssen – Cilag Polska Sp. z o.o. ul. Iłżecka 24, 02-135 Warszaw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kiet nr 4 – 53 519,96 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07.06.2021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48 godzin robocz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1  -  209 616,8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2  -    41 133,82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kiet nr 3  -         300,24 z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nr 4 -     53 519,96 z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nr 5 –   329 140,00 zł</w:t>
            </w:r>
          </w:p>
        </w:tc>
      </w:tr>
      <w:tr>
        <w:trPr>
          <w:trHeight w:val="9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’’</w:t>
            </w:r>
            <w:r>
              <w:rPr>
                <w:rFonts w:cs="Arial" w:ascii="Arial" w:hAnsi="Arial"/>
              </w:rPr>
              <w:t>ASCLEPIOS’’  S.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Hubska 4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502 Wrocła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kiet nr 2 – 29 001,02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 07.06.2021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48 godzin robocz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he Polska Sp. z o.o. ul. Domaniewska 39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672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kiet nr 5 – 329 14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 07.06.2021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48 godzin robocz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’</w:t>
            </w:r>
            <w:r>
              <w:rPr>
                <w:rFonts w:cs="Arial" w:ascii="Arial" w:hAnsi="Arial"/>
              </w:rPr>
              <w:t>Farmacol-Logistyka” Sp. z o.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zopienicka 7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431 Katow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nr 1 – 169 738,61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 07.06.2021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 48 godzin robocz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orcjum fir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tica Sp. z o.o.  ul. Krzemieniecka 120, 54-613 Wrocław i PGF 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Zbąszyńska 3, 91-342 Łód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nr 1 – 169 186,70 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nr 2 –   28 108,73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 07.06.2021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48 godzin robocz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s International Sp. z o.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Pułaskiego 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273 Katow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kiet nr 2 – 28 722,17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 07.06.2021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48 godzin robocz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lmed Sp. z o.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azimierzowska 46/48/3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546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et nr 2 – 29 279,88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 07.06.2021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48 godzin robocz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  <w:lang w:val="en-US"/>
        </w:rPr>
      </w:pPr>
      <w:r>
        <w:rPr>
          <w:rFonts w:cs="Tahoma" w:ascii="Tahoma" w:hAnsi="Tahoma"/>
          <w:b/>
          <w:i/>
          <w:sz w:val="16"/>
          <w:szCs w:val="16"/>
          <w:lang w:val="en-US"/>
        </w:rPr>
      </w:r>
    </w:p>
    <w:sectPr>
      <w:type w:val="nextPage"/>
      <w:pgSz w:orient="landscape" w:w="16838" w:h="11906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02:00Z</dcterms:created>
  <dc:creator>msadecki</dc:creator>
  <dc:description/>
  <cp:keywords/>
  <dc:language>en-US</dc:language>
  <cp:lastModifiedBy>user</cp:lastModifiedBy>
  <cp:lastPrinted>2021-01-04T11:49:00Z</cp:lastPrinted>
  <dcterms:modified xsi:type="dcterms:W3CDTF">2021-01-04T11:02:00Z</dcterms:modified>
  <cp:revision>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