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5 stycznia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materiałów eksploatacyjnych na Blok Operacyjny. Numer sprawy: 47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1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otyczy pakietu nr 2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Czy ze względu na specjalistyczny charakter zamówienia (narzędzia), które  są wykonywane na zamówienie i wymagają specjalnego sprowadzania zza granicy,  Zamawiający wyrazi zgodę na wydłużenie terminu dostawy z 5 dni do 14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dpowiedź: Zgodnie z SI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ytanie 2 dotyczy pakietu nr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w celu umiarkowania kar umownych Zamawiający obniży wysokość kary, o której mowa we wzorze umowy §5 ust. 1 pkt. A i b z 1% na 0,5%  wartości brutto danej partii towaru za każdy dzień opóźnienia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projektem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27:00Z</dcterms:created>
  <dc:creator>kancelaria</dc:creator>
  <dc:description/>
  <cp:keywords/>
  <dc:language>en-US</dc:language>
  <cp:lastModifiedBy>user</cp:lastModifiedBy>
  <cp:lastPrinted>2020-06-30T14:12:00Z</cp:lastPrinted>
  <dcterms:modified xsi:type="dcterms:W3CDTF">2021-01-05T08:27:00Z</dcterms:modified>
  <cp:revision>2</cp:revision>
  <dc:subject/>
  <dc:title>Łódź, dnia 29</dc:title>
</cp:coreProperties>
</file>