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stycznia  2021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ecjalistycznego sprzętu do zabiegów z zakresu działalności hemodynamiki  - numer sprawy: 42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e nr 3 od Wykonawców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Arial"/>
          <w:b/>
          <w:b/>
          <w:i/>
          <w:i/>
          <w:iCs/>
          <w:sz w:val="16"/>
          <w:szCs w:val="16"/>
          <w:lang w:val="en-US" w:eastAsia="pl-PL"/>
        </w:rPr>
      </w:pPr>
      <w:r>
        <w:rPr>
          <w:rFonts w:cs="Arial" w:ascii="Verdana" w:hAnsi="Verdana"/>
          <w:b/>
          <w:i/>
          <w:iCs/>
          <w:sz w:val="16"/>
          <w:szCs w:val="16"/>
          <w:lang w:val="en-US"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ytanie pakiet 6</w:t>
      </w:r>
    </w:p>
    <w:p>
      <w:pPr>
        <w:pStyle w:val="Normal"/>
        <w:suppressAutoHyphens w:val="false"/>
        <w:spacing w:before="0" w:after="160"/>
        <w:contextualSpacing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Czy Zamawiający dopuści do oceny stent wieńcowy kobaltowo chromowy pokryty lekiem Syrolimus w dawce 1,25 µg/mm2; profil przejścia: 0,99 mm; grubość ściany (stratów) stentu: 65µm dla wszystkich średnic i długości; 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Ciśnienie RBP 16 ATM (14ATM dla 3,5mm i dł &gt;35mm; śr 4,0mm i dł &gt;30mm; śr.4,5 mm dla wszystkich dł.); </w:t>
      </w: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  <w:t>Hybrydowa  budowa: zamknięte komórki brzegowe i otwarte wewnątrz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dpowiedź: Zamawiający nie dopuszcza wyżej zaproponowanego stentu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eastAsia="pl-PL"/>
        </w:rPr>
      </w:pPr>
      <w:r>
        <w:rPr>
          <w:rFonts w:cs="Arial" w:ascii="Verdana" w:hAnsi="Verdana"/>
          <w:b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38:00Z</dcterms:created>
  <dc:creator>kancelaria</dc:creator>
  <dc:description/>
  <cp:keywords/>
  <dc:language>en-US</dc:language>
  <cp:lastModifiedBy>user</cp:lastModifiedBy>
  <cp:lastPrinted>2021-01-05T10:14:00Z</cp:lastPrinted>
  <dcterms:modified xsi:type="dcterms:W3CDTF">2021-01-15T12:57:00Z</dcterms:modified>
  <cp:revision>3</cp:revision>
  <dc:subject/>
  <dc:title>Łódź, dnia 29</dc:title>
</cp:coreProperties>
</file>