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 6 /01/2021                                                                                                                   Łódź, 04.01.2021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świadczenie usług w zakresie przeglądów technicznych / kalibracji/ legalizacji / wzorcowania / walidacji   sprzętu medycznego nr 39/U/20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26 ofert. Kierowano się kryterium ceny – 100 %. 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5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ioMerieux Polska Sp. z o.o. ul. Generała Józefa Zajączka 9, 01-518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bioMerieux Polska Sp. z o.o. ul. Generała Józefa Zajączka 9, 01-518 Warszawa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ARSTEDT Sp. z o.o. ul. Warszawska 25 Blizne Łaszyńskiego 05-082 Stare Bab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color w:val="000000"/>
        </w:rPr>
        <w:t>SARSTEDT Sp. z o.o. ul. Warszawska 25 Blizne Łaszyńskiego 05-082 Stare Babice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EDICOR-POL Zakład Techniki Medycznej Sp. z o.o. ul. Kilińskiego 233 93-133- Łód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 ul. Kilińskiego 23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rager Polska Sp. z o.o. ul. Sułkowskiego 18a 85-655 Bydgoszc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4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8 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Drager Polska Sp. z o.o. ul. Sułkowskiego 18a 85-655 Bydgoszcz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ELEKTROMECHANIAKA Sprzętu Medycznego i Laboratoryjnego Jerzy Woźniak ul. Bat. Chłopskich 3/85 94-058 Łód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ALMED Iwona Renz  ul. Wilczak 3, 61-623 Pozna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248,56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NITECHNIKA S.A ul. Szamotulska 59b 60-566 Pozn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color w:val="000000"/>
        </w:rPr>
        <w:t xml:space="preserve">UNITECHNIKA S.A ul. Szamotulska 59b 60-566 Poznań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 podstawie kryterium oceny ofert dokonano wyboru oferty nr 22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TART Medical Michał Lewczuk ul. Zamiany 6/75, 02-786 Warszawa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AMEDALL Serwis Aparatury Medycznej ul. Obywatelska 102/104 lok.8 94-104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ul. Obywatelska 102/104 lok.8 94-104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  <w:color w:val="000000"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3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2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DIX Sprzedaż, Naprawa Aparatury  Medycznej Andrzej Lipowski Brużyczka Mała 49/50 95-070 Aleksandrów Łód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5 </w:t>
      </w:r>
      <w:r>
        <w:rPr>
          <w:rFonts w:cs="Times New Roman" w:ascii="Times New Roman" w:hAnsi="Times New Roman"/>
          <w:b/>
          <w:bCs/>
          <w:color w:val="000000"/>
        </w:rPr>
        <w:t xml:space="preserve">ELEKTROMEDIX Sprzedaż, Naprawa Aparatury  Medycznej Andrzej Lipowski Brużyczka Mała 49/50 95-070 Aleksandrów Łódzki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esculap Chifa Sp. z o.o. ul. Tysiąclecia 14 64-300 Nowy Tomyś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Aesculap Chifa Sp. z o.o. ul. Tysiąclecia 14 64-300 Nowy Tomyśl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tronic POLAND Sp. z o.o. ul. Polna 11 00-633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9 </w:t>
      </w:r>
      <w:r>
        <w:rPr>
          <w:rFonts w:cs="Times New Roman" w:ascii="Times New Roman" w:hAnsi="Times New Roman"/>
          <w:b/>
          <w:bCs/>
          <w:color w:val="000000"/>
        </w:rPr>
        <w:t xml:space="preserve">Medtronic POLAND Sp. z o.o. ul. Polna 11 , 00-633Warszaw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rbe Polska Sp. z o.o. Al.. Rzeczypospolitej 14 lok. 2.8, 02-97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 podstawie kryterium oceny ofert dokonano wyboru oferty nr 21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Erbe Polska Sp. z o.o. Al.. Rzeczypospolitej 14 lok. 2.8, 02-972 Warszawa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ED Sp. z o.o. Sp. k ul. Ryżowa 69a 05-816 Opacz Kol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</w:rPr>
        <w:t xml:space="preserve">EMED Sp. z o.o. Sp. k ul. Ryżowa 69a 05-816 Opacz Koloni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ul. Kilińskiego 233 93-133- Łódź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1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7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6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LEKTROMEDIX Sprzedaż, Naprawa Aparatury  Medycznej Andrzej Lipowski Brużyczka Mała 49/50 95-070 Aleksandrów Łód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5 </w:t>
      </w:r>
      <w:r>
        <w:rPr>
          <w:rFonts w:cs="Times New Roman" w:ascii="Times New Roman" w:hAnsi="Times New Roman"/>
          <w:b/>
          <w:bCs/>
          <w:color w:val="000000"/>
        </w:rPr>
        <w:t xml:space="preserve">ELEKTROMEDIX Sprzedaż, Naprawa Aparatury  Medycznej Andrzej Lipowski Brużyczka Mała 49/50 95-070 Aleksandrów Łódzki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4 Łódź, ul. Obywatelska 102/10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 podstawie kryterium oceny ofert dokonano wyboru oferty nr 23 MEDICOR-POL Zakład Techniki Medycznej Sp. z o.o. ul. Kilińskiego 233 93-133- Łód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5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,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</w:rPr>
        <w:t xml:space="preserve">Diagnos Sp. z o.o. ul. Łączyny 4, 02-820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4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5 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51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2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LTRONIX ul. Przemysłowa 17 32-083 Bal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 xml:space="preserve">CONSULTRONIX ul. Przemysłowa 17 32-083 Bal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szCs w:val="22"/>
        </w:rPr>
        <w:t>Pakiet 5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1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5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5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>ELEKTROMECHANIAKA Sprzętu Medycznego i Laboratoryjnego Jerzy Woźniak ul. Bat. Chłopskich 3/85 94-058 Łódź 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5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Greenpol Instytut Kształtowania Środowiska Sp. z o.o. ul. Żeromskiego 10/4 65-066 Zielona Gó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>ELEKTROMECHANIAKA Sprzętu Medycznego i Laboratoryjnego Jerzy Woźniak ul. Bat. Chłopskich 3/85 94-058 Łódź 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2"/>
        </w:rPr>
        <w:t>Pakiet 5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6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iemens Healthcare Sp. z o.o. ul. Żupnicza 11, 03-821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color w:val="000000"/>
        </w:rPr>
        <w:t xml:space="preserve">Siemens Healthcare Sp. z o.o. ul. Żupnicza 11, 03-821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6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,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  <w:color w:val="000000"/>
        </w:rPr>
        <w:t xml:space="preserve">Diagnos Sp. z o.o. ul. Łączyny 4, 02-820 Warszaw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esculap Chifa Sp. z o.o. ul. Tysiąclecia 14 64-300 Nowy Tomyś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902,52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Aesculap Chifa Sp. z o.o. ul. Tysiąclecia 14 64-300 Nowy Tomyśl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esculap Chifa Sp. z o.o. ul. Tysiąclecia 14 64-300 Nowy Tomyś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37,79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DIX Sprzedaż, Naprawa Aparatury  Medycznej Andrzej Lipowski Brużyczka Mała 49/50 95-070 Aleksandrów Łód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5 </w:t>
      </w:r>
      <w:r>
        <w:rPr>
          <w:rFonts w:cs="Times New Roman" w:ascii="Times New Roman" w:hAnsi="Times New Roman"/>
          <w:b/>
          <w:bCs/>
          <w:color w:val="000000"/>
        </w:rPr>
        <w:t xml:space="preserve">ELEKTROMEDIX Sprzedaż, Naprawa Aparatury  Medycznej Andrzej Lipowski Brużyczka Mała 49/50 95-070 Aleksandrów Łódzki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Pakiet 7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OMED POLSKA Sp. z o.o. ul. Bursztynowa 4/D1 83-021 Rokit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9 </w:t>
      </w:r>
      <w:r>
        <w:rPr>
          <w:rFonts w:cs="Times New Roman" w:ascii="Times New Roman" w:hAnsi="Times New Roman"/>
          <w:b/>
          <w:bCs/>
        </w:rPr>
        <w:t xml:space="preserve">INOMED POLSKA Sp. z o.o. ul. Bursztynowa 4/D1 83-021 Rokitnic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DIX Sprzedaż, Naprawa Aparatury  Medycznej Andrzej Lipowski Brużyczka Mała 49/50 95-070 Aleksandrów Łód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0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5 </w:t>
      </w:r>
      <w:r>
        <w:rPr>
          <w:rFonts w:cs="Times New Roman" w:ascii="Times New Roman" w:hAnsi="Times New Roman"/>
          <w:b/>
          <w:bCs/>
          <w:color w:val="000000"/>
        </w:rPr>
        <w:t xml:space="preserve">ELEKTROMEDIX Sprzedaż, Naprawa Aparatury  Medycznej Andrzej Lipowski Brużyczka Mała 49/50 95-070 Aleksandrów Łódzki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DS Cardio Sp. z o.o. ul. Transportowców 11 02-858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tronic POLAND Sp. z o.o. ul. Polna 11 00-633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9 </w:t>
      </w:r>
      <w:r>
        <w:rPr>
          <w:rFonts w:cs="Times New Roman" w:ascii="Times New Roman" w:hAnsi="Times New Roman"/>
          <w:b/>
          <w:bCs/>
        </w:rPr>
        <w:t xml:space="preserve">Medtronic POLAND Sp. z o.o. ul. Polna 11 00-633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,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 podstawie kryterium oceny ofert dokonano wyboru oferty nr Diagnos Sp. z o.o. ul. Łączyny 4, 02-820 Warszaw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,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  <w:color w:val="000000"/>
        </w:rPr>
        <w:t xml:space="preserve">Diagnos Sp. z o.o. ul. Łączyny 4, 02-820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9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9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NAMEDALL Serwis Aparatury Medycznej ul. Obywatelska 102/104 lok.8 94-104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</w:rPr>
        <w:t xml:space="preserve">NAMEDALL Serwis Aparatury Medycznej ul. Obywatelska 102/104 lok.8 94-104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ELEKTROMEDIX Sprzedaż, Naprawa Aparatury  Medycznej Andrzej Lipowski Brużyczka Mała 49/50 95-070 Aleksandrów Łód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25 </w:t>
      </w:r>
      <w:r>
        <w:rPr>
          <w:rFonts w:cs="Times New Roman" w:ascii="Times New Roman" w:hAnsi="Times New Roman"/>
          <w:b/>
          <w:bCs/>
        </w:rPr>
        <w:t xml:space="preserve">ELEKTROMEDIX Sprzedaż, Naprawa Aparatury  Medycznej Andrzej Lipowski Brużyczka Mała 49/50 95-070 Aleksandrów Łódzki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MEDALL Serwis Aparatury Medycznej ul. Obywatelska 102/104 lok.8 94-104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</w:rPr>
        <w:t xml:space="preserve">NAMEDALL Serwis Aparatury Medycznej ul. Obywatelska 102/104 lok.8 94-104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MS Sp. z o.o. ul. Wiertnicza 84 02-95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26 </w:t>
      </w:r>
      <w:r>
        <w:rPr>
          <w:rFonts w:cs="Times New Roman" w:ascii="Times New Roman" w:hAnsi="Times New Roman"/>
          <w:b/>
          <w:bCs/>
        </w:rPr>
        <w:t xml:space="preserve">TMS Sp. z o.o. ul. Wiertnicza 84 02-952 Warszaw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EN-INMED Sp. z o.o. ul. Wenedów 2 75-747 Kosza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7 </w:t>
      </w:r>
      <w:r>
        <w:rPr>
          <w:rFonts w:cs="Times New Roman" w:ascii="Times New Roman" w:hAnsi="Times New Roman"/>
          <w:b/>
          <w:bCs/>
        </w:rPr>
        <w:t xml:space="preserve">MEDEN-INMED Sp. z o.o. ul. Wenedów 2 75-747 Koszalin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smed Sp. z o.o. ul. Łazy 30A 25-677 Kiel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2 </w:t>
      </w:r>
      <w:r>
        <w:rPr>
          <w:rFonts w:cs="Times New Roman" w:ascii="Times New Roman" w:hAnsi="Times New Roman"/>
          <w:b/>
          <w:bCs/>
        </w:rPr>
        <w:t xml:space="preserve">Kosmed Sp. z o.o. ul. Łazy 30A 25-677 Kielce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MS Sp. z o.o. ul. Wiertnicza 84 02-95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26 </w:t>
      </w:r>
      <w:r>
        <w:rPr>
          <w:rFonts w:cs="Times New Roman" w:ascii="Times New Roman" w:hAnsi="Times New Roman"/>
          <w:b/>
          <w:bCs/>
        </w:rPr>
        <w:t xml:space="preserve">TMS Sp. z o.o. ul. Wiertnicza 84 02-952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 ul. Tysiąclecia 14 64-300 Nowy Tomyś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Aesculap Chifa Sp. z o.o. ul. Tysiąclecia 14 64-300 Nowy Tomyśl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M Sp. z o.o. ul. Puławska 45B, 05-500 Piasecz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</w:rPr>
        <w:t xml:space="preserve">MEDIM Sp. z o.o. ul. Puławska 45B, 05-500 Piaseczno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MEDALL Serwis Aparatury Medycznej ul. Obywatelska 102/104 lok.8 94-104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EN-INMED Sp. z o.o. ul. Wenedów 2 75-747 Kosza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7 </w:t>
      </w:r>
      <w:r>
        <w:rPr>
          <w:rFonts w:cs="Times New Roman" w:ascii="Times New Roman" w:hAnsi="Times New Roman"/>
          <w:b/>
          <w:bCs/>
        </w:rPr>
        <w:t xml:space="preserve">MEDEN-INMED Sp. z o.o. ul. Wenedów 2 75-747 Koszalin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M Sp. z o.o. ul. Puławska 45B, 05-500 Piasecz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</w:rPr>
        <w:t xml:space="preserve">MEDIM Sp. z o.o. ul. Puławska 45B, 05-500 Piaseczno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COR-POL Zakład Techniki Medycznej Sp. z o.o. ul. Kilińskiego 233 93-133-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MEDALL Serwis Aparatury Medycznej ul. Obywatelska 102/104 lok.8 94-104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3 </w:t>
      </w:r>
      <w:r>
        <w:rPr>
          <w:rFonts w:cs="Times New Roman" w:ascii="Times New Roman" w:hAnsi="Times New Roman"/>
          <w:b/>
          <w:bCs/>
        </w:rPr>
        <w:t xml:space="preserve">MEDICOR-POL Zakład Techniki Medycznej Sp. z o.o. ul. Kilińskiego 233 93-133- Łódź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RT Medical Michał Lewczuk ul. Zamiany 6/75, 02-786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M Sp. z o.o. ul. Puławska 45B, 05-500 Piasecz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2 </w:t>
      </w:r>
      <w:r>
        <w:rPr>
          <w:rFonts w:cs="Times New Roman" w:ascii="Times New Roman" w:hAnsi="Times New Roman"/>
          <w:b/>
          <w:bCs/>
        </w:rPr>
        <w:t xml:space="preserve">TART Medical Michał Lewczuk ul. Zamiany 6/75, 02-786 Warszawa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MEDALL Serwis Aparatury Medycznej ul. Obywatelska 102/104 lok.8 94-104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</w:rPr>
        <w:t xml:space="preserve">NAMEDALL Serwis Aparatury Medycznej ul. Obywatelska 102/104 lok.8 94-104 Łódź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LTECH Sp. z o.o. ul. Modrzejewskiej 30 62-020 Swarząd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OLTECH Sp. z o.o. ul. Modrzejewskiej 30 62-020 Swarządz 8607,54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M Sp. z o.o. ul. Puławska 45B, 05-500 Piasecz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dstawie kryterium oceny ofert dokonano wyboru oferty nr 18 MEDIM Sp. z o.o. ul. Puławska 45B, 05-500 Piaseczno 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MECHANIAKA Sprzętu Medycznego i Laboratoryjnego Jerzy Woźniak ul. Bat. Chłopskich 3/85 94-058 Łód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5 </w:t>
      </w:r>
      <w:r>
        <w:rPr>
          <w:rFonts w:cs="Times New Roman" w:ascii="Times New Roman" w:hAnsi="Times New Roman"/>
          <w:b/>
          <w:bCs/>
        </w:rPr>
        <w:t xml:space="preserve">ELEKTROMECHANIAKA Sprzętu Medycznego i Laboratoryjnego Jerzy Woźniak ul. Bat. Chłopskich 3/85 94-058 Łódź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drzucenie oferty nr 20 Inżynieria Kliniczna Okórski Grabowski SP.J ul. Duchnicka 3, 01-796 Warszawa, na podstawie art. 89 ust 1 pkt 2 ustawy PZP- jej treść nie odpowiada treści specyfikacji istotnych warunków zamówienia. Brak dokumentów: upoważnienia podmiotu przez wytwórcę na wykonywanie czynności serwisowych dla danego typu sprzętu lub aparatury medycznej (pakiet 75) lub autoryzacji producenta, lub certyfikaty szkoleń u producenta pozwalające na wykonywanie czynności serwis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rzucenie oferty nr 6 </w:t>
      </w:r>
      <w:r>
        <w:rPr>
          <w:rFonts w:cs="Times New Roman" w:ascii="Times New Roman" w:hAnsi="Times New Roman"/>
          <w:bCs/>
          <w:sz w:val="22"/>
          <w:szCs w:val="22"/>
        </w:rPr>
        <w:t>OLTECH Sp. z o.o. ul. Modrzejewskiej 30 62-020 Swarządz</w:t>
      </w:r>
      <w:r>
        <w:rPr>
          <w:rFonts w:cs="Times New Roman" w:ascii="Times New Roman" w:hAnsi="Times New Roman"/>
          <w:sz w:val="22"/>
          <w:szCs w:val="22"/>
        </w:rPr>
        <w:t>, na podstawie art. 89 ust 1 pkt 2 ustawy PZP- jej treść nie odpowiada treści specyfikacji istotnych warunków zamówienia. Brak dokumentów: upoważnienia podmiotu przez wytwórcę na wykonywanie czynności serwisowych dla danego typu sprzętu lub aparatury medycznej (pakiet 11) lub autoryzacji producenta, lub certyfikaty szkoleń u producenta pozwalające na wykonywanie czynności serwis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eważnienie pakietu 2,3,5,6,11,12,13,15,16,17,22,24,26,28,34,35,41,42,44,48,49,51,62,64,69,70,78,79,80,82,83,84,85,86,90,92,94,96,99,103,104,108, 109,112,113,114,115,117,119,120,122,125,127,129 na podstawie art. 93 ust 1 pkt 1 ustawy PZP – nie złożono żadnej oferty niepodlegającej odrzuceniu.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mowy w sprawie zamówienia publicznego zostaną podpisane w dniu 12 stycznia 2021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ind w:left="425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i</w:t>
      </w:r>
    </w:p>
    <w:p>
      <w:pPr>
        <w:pStyle w:val="Tekstpodstawowy2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0:00Z</dcterms:created>
  <dc:creator>Default User</dc:creator>
  <dc:description/>
  <cp:keywords/>
  <dc:language>en-US</dc:language>
  <cp:lastModifiedBy>user</cp:lastModifiedBy>
  <cp:lastPrinted>2021-01-04T13:46:00Z</cp:lastPrinted>
  <dcterms:modified xsi:type="dcterms:W3CDTF">2021-01-05T11:48:00Z</dcterms:modified>
  <cp:revision>8</cp:revision>
  <dc:subject/>
  <dc:title>Łódź, dnia 29</dc:title>
</cp:coreProperties>
</file>