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 73 /01/2021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12.01. 2021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drukarek, urządzeń wielofunkcyjnych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r sprawy: 43/D/2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formujemy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drukarek, urządzeń wielofunkcyjnych nr sprawy 43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y wybór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3 ofert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okres gwarancji 40%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niżej zostały złożone następujące oferty: </w:t>
      </w:r>
    </w:p>
    <w:tbl>
      <w:tblPr>
        <w:tblW w:w="7650" w:type="dxa"/>
        <w:jc w:val="left"/>
        <w:tblInd w:w="1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200"/>
        <w:gridCol w:w="4661"/>
      </w:tblGrid>
      <w:tr>
        <w:trPr>
          <w:trHeight w:val="7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(firma) i adres wykonawc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artość  brutto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ZAR Cezary Machnio i Piotr Gęb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Wolność 8/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-600 Radom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1 – 20 453,67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– 36 490,41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– 45 534,60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4 – 29 978,79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2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EROMAT s.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. Araczewska, L. Ziółkowski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-121 Łód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1 – 16 379,91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– 49 545,63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4 – 20 682,45 zł</w:t>
            </w:r>
          </w:p>
        </w:tc>
      </w:tr>
      <w:tr>
        <w:trPr>
          <w:trHeight w:val="54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ffimati Przemysław Śledź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trów Osiedle 9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-100 Łask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1 – 29 704,50 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2 – 49 224,60z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kiet nr 3 – 37 908,60 zł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przedstawia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Pakiet nr 1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ofertę nr 2, złożoną przez XEROMAT s.c K. Araczewska, L. Ziółkowski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wca ten zaoferował wykonanie przedmiotu zamówienia za kwotę  16 379,91 zł oraz otrzymał maksymalną ilość punktów we wszystkich kryteriach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Pakiet nr 2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ę nr 1, złożoną przez CEZAR Cezary Machnio i Piotr Gębka Sp. z o.o. Wykonawca ten zaoferował wykonanie przedmiotu zamówienia za kwotę  36 490,41zł oraz otrzymał maksymalną ilość punktów we wszystkich kryteriach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Pakiet nr 3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ę nr 3, złożoną przez Offimati Przemysław Śledź. Wykonawca ten zaoferował wykonanie przedmiotu zamówienia za kwotę  37 908,60 oraz otrzymał maksymalną ilość punktów we wszystkich kryteri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Pakiet nr 4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ę nr 2, złożoną przez XEROMAT s.c K. Araczewska, L. Ziółkowski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wca ten zaoferował wykonanie przedmiotu zamówienia za kwotę  20 682,45zł oraz otrzymał maksymalną ilość punktów we wszystkich kryteriach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1</w:t>
      </w:r>
    </w:p>
    <w:tbl>
      <w:tblPr>
        <w:tblW w:w="8803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534"/>
        <w:gridCol w:w="392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ferta nr 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CEZAR Cezary Machnio i Piotr Gębka Sp. z o.o. ul. Wolność 8/4 26-600 Rado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Cena oferty: 48,05pkt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Razem:  88,05 pkt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XEROMAT s.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K. Araczewska, L. Ziółkowski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3-121 Łódź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100,00 pkt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ferta nr 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ffimati Przemysław Śledź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trów Osiedle 97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-100 Łask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Cena oferty: 33,09 pk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Razem:  73,09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2</w:t>
      </w:r>
    </w:p>
    <w:tbl>
      <w:tblPr>
        <w:tblW w:w="8803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532"/>
        <w:gridCol w:w="393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CEZAR Cezary Machnio i Piotr Gębka Sp. z o.o. ul. Wolność 8/4 26-600 Radom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kres gwarancji : 4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100,00 pk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ferta nr 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XEROMAT s.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. Araczewska, L. Ziółkowski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-121 Łód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Cena oferty: 44,19 pkt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Razem: 84,19 pk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ferta nr 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ffimati Przemysław Śledź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trów Osiedle 97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-100 Łask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Cena oferty: 44,48 pkt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azem: 84,48 pkt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3</w:t>
      </w:r>
    </w:p>
    <w:tbl>
      <w:tblPr>
        <w:tblW w:w="8803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523"/>
        <w:gridCol w:w="393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ffimati Przemysław Śledź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strów Osiedle 97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8-100 Łask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100,00 pkt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4</w:t>
      </w:r>
    </w:p>
    <w:tbl>
      <w:tblPr>
        <w:tblW w:w="8803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534"/>
        <w:gridCol w:w="392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XEROMAT s.c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K. Araczewska, L. Ziółkowski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3-121 Łódź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kres gwarancji: 4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100,00 pkt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Jednocześnie informujemy, iż Zamawiający odrzuca ofertę na podstawie art. 89 ust 1 pkt 2 ustawy PZP-  treść ofert nie odpowiada treści specyfikacji istotnych warunków zamówienia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W zakresie Pakietu 3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1 </w:t>
      </w:r>
      <w:r>
        <w:rPr>
          <w:rFonts w:cs="Times New Roman" w:ascii="Times New Roman" w:hAnsi="Times New Roman"/>
          <w:b/>
          <w:lang w:eastAsia="pl-PL"/>
        </w:rPr>
        <w:t>CEZAR Cezary Machnio i Piotr Gębka Sp. z o.o. ul. Wolność 8/4 26-600 Radom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- brak formularza cenowego – załącznik nr 6 (dokument, którego nie uzupełnienia się na podstawie art.26 pkt 3)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W zakresie Pakietu 4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1 </w:t>
      </w:r>
      <w:r>
        <w:rPr>
          <w:rFonts w:cs="Times New Roman" w:ascii="Times New Roman" w:hAnsi="Times New Roman"/>
          <w:b/>
          <w:lang w:eastAsia="pl-PL"/>
        </w:rPr>
        <w:t>CEZAR Cezary Machnio i Piotr Gębka Sp. z o.o. ul. Wolność 8/4 26-600 Radom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rak formularza cenowego – załącznik nr 6 (dokument, którego nie uzupełnienia się na podstawie art.26 pkt 3)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dyspozycją art. 94 ust. 1 pkt 2  ustawy Pzp, umowy w sprawie zamówienia publicznego w przedmiotowym postępowaniu zostaną zawarte w dniu 19.01.2021r. w siedzibie Zamawiającego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5:00Z</dcterms:created>
  <dc:creator>kancelaria</dc:creator>
  <dc:description/>
  <cp:keywords/>
  <dc:language>en-US</dc:language>
  <cp:lastModifiedBy>user</cp:lastModifiedBy>
  <cp:lastPrinted>2021-01-12T09:47:00Z</cp:lastPrinted>
  <dcterms:modified xsi:type="dcterms:W3CDTF">2021-01-12T12:27:00Z</dcterms:modified>
  <cp:revision>5</cp:revision>
  <dc:subject/>
  <dc:title>Łódź, dnia 29</dc:title>
</cp:coreProperties>
</file>