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  146  /01/2021</w:t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ab/>
        <w:t>Łódź, dn. 21 stycznia 2021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  <w:color w:val="FF0000"/>
          <w:sz w:val="28"/>
          <w:szCs w:val="28"/>
        </w:rPr>
      </w:pPr>
      <w:r>
        <w:rPr>
          <w:rFonts w:cs="Tahom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materiałów eksploatacyjnych na potrzeby Bloku Operacyjnego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r sprawy: 47/D/20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Informujemy, iż w postępowaniu prowadzonym w trybie przetargu nieograniczonego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na dostawę materiałów eksploatacyjnych na potrzeby Bloku Operacyjnego nr sprawy 47/D/2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został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y wybór najkorzystniejszej oferty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edmiotowym postępowaniu złożono 2 oferty.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ano się kryterium ceny – 60%, termin dostawy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oniżej zostały złożone następujące oferty: 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3240"/>
        <w:gridCol w:w="2616"/>
        <w:gridCol w:w="3490"/>
      </w:tblGrid>
      <w:tr>
        <w:trPr>
          <w:trHeight w:val="86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Numer ofer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Nazwa (firma) i adres wykonawcy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artość  brutto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ermin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dostawy</w:t>
            </w:r>
          </w:p>
        </w:tc>
      </w:tr>
      <w:tr>
        <w:trPr>
          <w:trHeight w:val="72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be Polska Sp. z o.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. Rzeczypospolitej 14 lok. 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-972 Warszaw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kiet nr 1 – 94 487,04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 dni roboczych</w:t>
            </w:r>
          </w:p>
        </w:tc>
      </w:tr>
      <w:tr>
        <w:trPr>
          <w:trHeight w:val="66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M Sp. z o.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Puławska 45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-500 Piaseczn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kiet nr 2 – 247 263,04 z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 dni roboczych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a ofertę wybrano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akiet nr 1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r 1, złożoną przez ERBE Polska Sp. z.o.o Wykonawca ten zaoferował wykonanie przedmiotu zamówienia za kwotę 94 487,04  zł oraz otrzymał maksymalną ilość punktów we wszystkich kryteria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akiet nr 2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r 2, złożoną przez MEDIM Sp. z o.o. Wykonawca ten zaoferował wykonanie przedmiotu zamówienia za kwotę  247 263,04 oraz otrzymał maksymalną ilość punktów we wszystkich kryteriach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edstawia wykaz, ocena i porównanie złożonych ofer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nr 1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801"/>
        <w:gridCol w:w="4193"/>
      </w:tblGrid>
      <w:tr>
        <w:trPr>
          <w:trHeight w:val="37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r oferty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18"/>
                <w:szCs w:val="18"/>
                <w:lang w:eastAsia="pl-PL"/>
              </w:rPr>
              <w:t>Nazwa i adres Wykonawcy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Punktacja oferty</w:t>
            </w:r>
          </w:p>
        </w:tc>
      </w:tr>
      <w:tr>
        <w:trPr>
          <w:trHeight w:val="67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18"/>
                <w:szCs w:val="18"/>
                <w:lang w:eastAsia="pl-PL"/>
              </w:rPr>
              <w:t xml:space="preserve">Oferta nr 1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rbe Polska Sp. z o.o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. Rzeczypospolitej 14 lok. 2.8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-972 Warszaw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Cena oferty: 60,00 pkt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18"/>
                <w:szCs w:val="18"/>
                <w:lang w:eastAsia="pl-PL"/>
              </w:rPr>
              <w:t>Termin dostawy: 24,00 pkt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18"/>
                <w:szCs w:val="18"/>
                <w:lang w:eastAsia="pl-PL"/>
              </w:rPr>
              <w:t>Razem: 84,00 pkt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nr 2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774"/>
        <w:gridCol w:w="4216"/>
      </w:tblGrid>
      <w:tr>
        <w:trPr>
          <w:trHeight w:val="40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r oferty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azwa i adres Wykonawcy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Punktacja oferty</w:t>
            </w:r>
          </w:p>
        </w:tc>
      </w:tr>
      <w:tr>
        <w:trPr>
          <w:trHeight w:val="73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Oferta nr 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M Sp. z o.o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Puławska 45B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-500 Piaseczno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Cena oferty: 60,00 pkt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Termin dostawy: 0,00 pkt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Razem: 60,00 pkt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dyspozycją art. 94 ust. 1 pkt 2  ustawy Pzp, umowy w sprawie zamówienia publicznego w przedmiotowym postępowaniu zostaną zawarte w dniu 26.01.2021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31:00Z</dcterms:created>
  <dc:creator>kancelaria</dc:creator>
  <dc:description/>
  <cp:keywords/>
  <dc:language>en-US</dc:language>
  <cp:lastModifiedBy>user</cp:lastModifiedBy>
  <cp:lastPrinted>2021-01-21T08:30:00Z</cp:lastPrinted>
  <dcterms:modified xsi:type="dcterms:W3CDTF">2021-01-21T10:15:00Z</dcterms:modified>
  <cp:revision>6</cp:revision>
  <dc:subject/>
  <dc:title>Łódź, dnia 29</dc:title>
</cp:coreProperties>
</file>