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transportu medycznego świadczonego za pomocą karetek typu „S” </w:t>
      </w:r>
      <w:r>
        <w:rPr>
          <w:rFonts w:cs="Bookman Old Style" w:ascii="Bookman Old Style" w:hAnsi="Bookman Old Style"/>
          <w:b/>
          <w:sz w:val="20"/>
          <w:szCs w:val="20"/>
        </w:rPr>
        <w:t>(w tym transport pacjentów zakażonych lub z podejrzeniem zakażenia wirusem SARS-CoV-2)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ałodobowym (czynny 24/7)  numer telefonu przeznaczony do realizacji zamówienia przez dyspozytora Oferenta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55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21-10-25T12:37:00Z</dcterms:modified>
  <cp:revision>8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