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Garamond" w:cs="Times New Roman" w:ascii="Times New Roman" w:hAnsi="Times New Roman"/>
          <w:color w:val="000000"/>
        </w:rPr>
        <w:t>Załącznik nr 1</w:t>
      </w:r>
    </w:p>
    <w:p>
      <w:pPr>
        <w:pStyle w:val="Normal"/>
        <w:jc w:val="both"/>
        <w:rPr>
          <w:rFonts w:ascii="Times New Roman" w:hAnsi="Times New Roman" w:eastAsia="Garamond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  <w:t>_________________________________</w:t>
      </w:r>
    </w:p>
    <w:p>
      <w:pPr>
        <w:pStyle w:val="Normal"/>
        <w:jc w:val="both"/>
        <w:rPr>
          <w:rFonts w:ascii="Times New Roman" w:hAnsi="Times New Roman" w:eastAsia="Garamond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  <w:t>Pieczątka  z pełną nazwą Oferenta</w:t>
      </w:r>
    </w:p>
    <w:p>
      <w:pPr>
        <w:pStyle w:val="Normal"/>
        <w:jc w:val="both"/>
        <w:rPr>
          <w:rFonts w:ascii="Times New Roman" w:hAnsi="Times New Roman" w:eastAsia="Garamond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614" w:leader="dot"/>
        </w:tabs>
        <w:ind w:left="1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ferta na wykonywanie testów specjalistycznych aparatów rentgenowskich i urządzeń pomocniczych na potrzeby SP ZOZ MSWiA w Łodz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ent wpisany do rejestru prowadzonego przez Sąd Rejonowy ………….., …. Wydział Krajowego Rejestru Sądowego pod numerem KRS……………………….…… Lub CEIDG 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: …………………………………………</w:t>
      </w:r>
      <w:r>
        <w:rPr>
          <w:rFonts w:cs="Times New Roman" w:ascii="Times New Roman" w:hAnsi="Times New Roman"/>
          <w:color w:val="000000"/>
          <w:lang w:val="en-GB"/>
        </w:rPr>
        <w:t>REGON:…………………….……………….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Telefon ……………………………Fax…………………………Adres email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rachunku bankowego ………………………………………...…………………………...……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5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Urządzenia rentgenowsk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Cena netto za test za 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Cena brutto za test za rok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iviera CSX (1) – aparat ogólnodiagnostycz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 xml:space="preserve">Riviera CSX (2) – aparat ogólnodiagnostyczn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iemens Polymobil Plus – aparat przyłóżkow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Siemens Siremobil L (1) – aparat zabiegowy z ramieniem C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Siemens Siremobil L (2) – aparat zabiegowy z ramieniem C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  <w:t>Ziehm Vision R FD – aparat zabiegowy z ramieniem 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hilips Zenition 70 –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aparat zabiegowy z ramieniem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GE OEC ONE –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aparat zabiegowy z ramieniem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Giotto Class – aparat mammograficzn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Philips Azurion – angiograf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Canon – angiograf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non Aqulion One – tomograf komputer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estream CS 8100SC 3D – pantomograf (z przystawką cefalometryczną, CBC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geny Dental Preva – aparat stomatologiczny jednopunkt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Urządzenia pomocnicze: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  <w:t>monitory 25 sztu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36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gatoskop: 1 sztuka do mammograf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670" w:hanging="0"/>
        <w:jc w:val="both"/>
        <w:rPr>
          <w:rFonts w:ascii="Times New Roman" w:hAnsi="Times New Roman" w:eastAsia="Garamond" w:cs="Times New Roman"/>
          <w:color w:val="000000"/>
          <w:sz w:val="22"/>
          <w:szCs w:val="22"/>
        </w:rPr>
      </w:pPr>
      <w:r>
        <w:rPr>
          <w:rFonts w:eastAsia="Garamond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Times New Roman" w:hAnsi="Times New Roman" w:eastAsia="Garamond" w:cs="Times New Roman"/>
          <w:color w:val="000000"/>
          <w:sz w:val="22"/>
          <w:szCs w:val="22"/>
        </w:rPr>
      </w:pPr>
      <w:r>
        <w:rPr>
          <w:rFonts w:eastAsia="Garamond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ata i czytelny podpis Oferent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993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010</wp:posOffset>
              </wp:positionH>
              <wp:positionV relativeFrom="paragraph">
                <wp:posOffset>383540</wp:posOffset>
              </wp:positionV>
              <wp:extent cx="5833745" cy="4121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.3pt;margin-top:30.2pt;width:459.35pt;height:32.45pt" coordorigin="126,604" coordsize="9187,649">
              <v:group id="shape_0" style="position:absolute;left:126;top:60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36;top:60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946;top:60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26;top:60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473;top:60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408;top:644;width:3905;height:508">
                <v:shape id="shape_0" stroked="f" o:allowincell="f" style="position:absolute;left:6766;top:69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731;top:68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408;top:64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6"/>
      <w:gridCol w:w="2333"/>
      <w:gridCol w:w="2780"/>
      <w:gridCol w:w="2748"/>
    </w:tblGrid>
    <w:tr>
      <w:trPr>
        <w:trHeight w:val="764" w:hRule="atLeast"/>
      </w:trPr>
      <w:tc>
        <w:tcPr>
          <w:tcW w:w="1206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4840" cy="8458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43" r="-5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4840" cy="845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tabs>
              <w:tab w:val="clear" w:pos="709"/>
              <w:tab w:val="left" w:pos="576" w:leader="none"/>
            </w:tabs>
            <w:ind w:left="576" w:hanging="576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tabs>
              <w:tab w:val="clear" w:pos="709"/>
              <w:tab w:val="left" w:pos="576" w:leader="none"/>
            </w:tabs>
            <w:ind w:left="576" w:hanging="576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206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12 – Sekretariat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7 85 523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dyrekcja@szpital.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6"/>
      <w:gridCol w:w="2333"/>
      <w:gridCol w:w="2780"/>
      <w:gridCol w:w="2748"/>
    </w:tblGrid>
    <w:tr>
      <w:trPr>
        <w:trHeight w:val="764" w:hRule="atLeast"/>
      </w:trPr>
      <w:tc>
        <w:tcPr>
          <w:tcW w:w="1206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4840" cy="845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43" r="-5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4840" cy="845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tabs>
              <w:tab w:val="clear" w:pos="709"/>
              <w:tab w:val="left" w:pos="576" w:leader="none"/>
            </w:tabs>
            <w:ind w:left="576" w:hanging="576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tabs>
              <w:tab w:val="clear" w:pos="709"/>
              <w:tab w:val="left" w:pos="576" w:leader="none"/>
            </w:tabs>
            <w:ind w:left="576" w:hanging="576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206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12 – Sekretariat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7 85 523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dyrekcja@szpital.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Bookman Old Style"/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dyrekcja@szpital.lodz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dyrekcja@szpital.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2:26:00Z</dcterms:created>
  <dc:creator>kancelaria</dc:creator>
  <dc:description/>
  <cp:keywords/>
  <dc:language>en-US</dc:language>
  <cp:lastModifiedBy>user</cp:lastModifiedBy>
  <cp:lastPrinted>2022-09-07T11:28:00Z</cp:lastPrinted>
  <dcterms:modified xsi:type="dcterms:W3CDTF">2022-09-12T12:26:00Z</dcterms:modified>
  <cp:revision>2</cp:revision>
  <dc:subject/>
  <dc:title>Łódź, dnia 29</dc:title>
</cp:coreProperties>
</file>